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6">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ochrany kulturní krajiny a CHKO Šumava</w:t>
            </w:r>
          </w:p>
        </w:tc>
      </w:tr>
      <w:tr>
        <w:trPr/>
        <w:tc>
          <w:tcPr>
            <w:tcW w:w="5400" w:type="dxa"/>
            <w:gridSpan w:val="2"/>
            <w:tcBorders/>
            <w:tcMar>
              <w:left w:w="70" w:type="dxa"/>
              <w:right w:w="70" w:type="dxa"/>
            </w:tcMar>
          </w:tcPr>
          <w:p>
            <w:pPr>
              <w:pStyle w:val="Header"/>
              <w:snapToGrid w:val="false"/>
              <w:ind w:right="360" w:hanging="0"/>
              <w:rPr>
                <w:rFonts w:ascii="Arial" w:hAnsi="Arial" w:cs="Arial"/>
                <w:bCs/>
                <w:color w:val="0D441F"/>
                <w:sz w:val="20"/>
                <w:szCs w:val="20"/>
                <w:lang w:eastAsia="cs-CZ"/>
              </w:rPr>
            </w:pPr>
            <w:r>
              <w:rPr>
                <w:rFonts w:cs="Arial" w:ascii="Arial" w:hAnsi="Arial"/>
                <w:bCs/>
                <w:color w:val="0D441F"/>
                <w:sz w:val="20"/>
                <w:szCs w:val="20"/>
                <w:lang w:eastAsia="cs-C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spacing w:lineRule="auto" w:line="360"/>
        <w:rPr/>
      </w:pPr>
      <w:r>
        <w:rPr>
          <w:rFonts w:cs="Arial" w:ascii="Arial" w:hAnsi="Arial"/>
          <w:sz w:val="16"/>
        </w:rPr>
        <w:t>váš dopis značky/ze dne</w:t>
        <w:tab/>
        <w:tab/>
        <w:t>naše značka</w:t>
        <w:tab/>
        <w:tab/>
        <w:t xml:space="preserve">     </w:t>
        <w:tab/>
        <w:t>datum</w:t>
        <w:tab/>
        <w:tab/>
        <w:t xml:space="preserve">               </w:t>
        <w:tab/>
        <w:t xml:space="preserve">     vyřizuje /linka </w:t>
      </w:r>
    </w:p>
    <w:p>
      <w:pPr>
        <w:pStyle w:val="Normal"/>
        <w:spacing w:lineRule="auto" w:line="360"/>
        <w:rPr/>
      </w:pPr>
      <w:r>
        <w:rPr>
          <w:rFonts w:cs="Arial" w:ascii="Arial" w:hAnsi="Arial"/>
          <w:sz w:val="16"/>
        </w:rPr>
        <w:t xml:space="preserve">bez/26. 7. 2022                              NPS 07381/2022/2                                      25. 8. 2022            </w:t>
        <w:tab/>
        <w:t xml:space="preserve">              Ing. Huszár/380738629</w:t>
      </w:r>
    </w:p>
    <w:p>
      <w:pPr>
        <w:pStyle w:val="Normal"/>
        <w:rPr>
          <w:rFonts w:ascii="Arial" w:hAnsi="Arial" w:cs="Arial"/>
          <w:sz w:val="18"/>
        </w:rPr>
      </w:pPr>
      <w:r>
        <w:rPr>
          <w:rFonts w:cs="Arial" w:ascii="Arial" w:hAnsi="Arial"/>
          <w:sz w:val="18"/>
        </w:rPr>
      </w:r>
    </w:p>
    <w:p>
      <w:pPr>
        <w:pStyle w:val="Heading2"/>
        <w:rPr/>
      </w:pPr>
      <w:r>
        <w:rPr/>
        <w:t>Závazné stanovisko</w:t>
      </w:r>
    </w:p>
    <w:p>
      <w:pPr>
        <w:pStyle w:val="Zkladntext2"/>
        <w:rPr/>
      </w:pPr>
      <w:r>
        <w:rPr/>
      </w:r>
    </w:p>
    <w:p>
      <w:pPr>
        <w:pStyle w:val="Normal"/>
        <w:jc w:val="both"/>
        <w:rPr/>
      </w:pPr>
      <w:r>
        <w:rPr>
          <w:rFonts w:cs="Arial" w:ascii="Arial" w:hAnsi="Arial"/>
          <w:b/>
          <w:bCs/>
          <w:sz w:val="22"/>
        </w:rPr>
        <w:t xml:space="preserve">Správa Národního parku Šumava </w:t>
      </w:r>
      <w:r>
        <w:rPr>
          <w:rFonts w:cs="Arial" w:ascii="Arial" w:hAnsi="Arial"/>
          <w:sz w:val="22"/>
        </w:rPr>
        <w:t xml:space="preserve">(dále jen „Správa“) jako věcně a místně příslušný orgán ochrany přírody podle § 75 odst. 1 písm. f) zákona ČNR č. 114/1992 Sb., o ochraně přírody a krajiny, </w:t>
      </w:r>
      <w:r>
        <w:rPr>
          <w:rFonts w:cs="Arial" w:ascii="Arial" w:hAnsi="Arial"/>
          <w:sz w:val="22"/>
          <w:szCs w:val="22"/>
        </w:rPr>
        <w:t xml:space="preserve">ve znění pozdějších předpisů </w:t>
      </w:r>
      <w:r>
        <w:rPr>
          <w:rFonts w:cs="Arial" w:ascii="Arial" w:hAnsi="Arial"/>
          <w:sz w:val="22"/>
        </w:rPr>
        <w:t>(dále jen „ZOPK“), vykonávající státní správu v ochraně přírody a krajiny podle § 75 odst. 3 ZOPK na území Národního parku Šumava a Chráněné krajinné oblasti Šumava podle § 78 odst. 2 ZOPK, tímto v řízení o vydání závazného stanoviska podle § 149 odst. 1 zákona č. 500/2004 Sb., správní řád, ve znění pozdějších předpisů (dále jen „správní řád“), vydává</w:t>
      </w:r>
    </w:p>
    <w:p>
      <w:pPr>
        <w:pStyle w:val="Zkladntext2"/>
        <w:jc w:val="center"/>
        <w:rPr>
          <w:b/>
          <w:b/>
          <w:bCs/>
        </w:rPr>
      </w:pPr>
      <w:r>
        <w:rPr>
          <w:b/>
          <w:bCs/>
        </w:rPr>
        <w:t>podle § 44 odst. 1 ZOPK</w:t>
      </w:r>
    </w:p>
    <w:p>
      <w:pPr>
        <w:pStyle w:val="Zkladntext2"/>
        <w:jc w:val="center"/>
        <w:rPr>
          <w:b/>
          <w:b/>
          <w:bCs/>
        </w:rPr>
      </w:pPr>
      <w:r>
        <w:rPr>
          <w:b/>
          <w:bCs/>
        </w:rPr>
      </w:r>
    </w:p>
    <w:p>
      <w:pPr>
        <w:pStyle w:val="Zkladntext2"/>
        <w:numPr>
          <w:ilvl w:val="0"/>
          <w:numId w:val="3"/>
        </w:numPr>
        <w:jc w:val="center"/>
        <w:rPr>
          <w:b/>
          <w:b/>
          <w:bCs/>
        </w:rPr>
      </w:pPr>
      <w:r>
        <w:rPr>
          <w:b/>
          <w:bCs/>
        </w:rPr>
        <w:t>spol. IN a. s., IČ 601 97 391, Hanusova 935/31, 140 00 Praha</w:t>
      </w:r>
    </w:p>
    <w:p>
      <w:pPr>
        <w:pStyle w:val="Zkladntext2"/>
        <w:numPr>
          <w:ilvl w:val="0"/>
          <w:numId w:val="3"/>
        </w:numPr>
        <w:jc w:val="center"/>
        <w:rPr>
          <w:b/>
          <w:b/>
          <w:bCs/>
        </w:rPr>
      </w:pPr>
      <w:r>
        <w:rPr>
          <w:b/>
          <w:bCs/>
        </w:rPr>
        <w:t>spol. SUNNY PORT, a. s., IČO 282 24 094, Na strži 2097/63, 140 00 Praha 4</w:t>
      </w:r>
    </w:p>
    <w:p>
      <w:pPr>
        <w:pStyle w:val="Zkladntext2"/>
        <w:jc w:val="center"/>
        <w:rPr>
          <w:b/>
          <w:b/>
          <w:bCs/>
        </w:rPr>
      </w:pPr>
      <w:r>
        <w:rPr>
          <w:b/>
          <w:bCs/>
        </w:rPr>
      </w:r>
    </w:p>
    <w:p>
      <w:pPr>
        <w:pStyle w:val="Zkladntext2"/>
        <w:jc w:val="center"/>
        <w:rPr>
          <w:b/>
          <w:b/>
          <w:bCs/>
        </w:rPr>
      </w:pPr>
      <w:r>
        <w:rPr>
          <w:b/>
          <w:bCs/>
        </w:rPr>
        <w:t>s o u h l a s</w:t>
      </w:r>
    </w:p>
    <w:p>
      <w:pPr>
        <w:pStyle w:val="Normlnweb"/>
        <w:spacing w:before="280" w:after="0"/>
        <w:jc w:val="both"/>
        <w:rPr>
          <w:rFonts w:ascii="Arial" w:hAnsi="Arial" w:cs="Arial"/>
          <w:sz w:val="22"/>
          <w:szCs w:val="22"/>
        </w:rPr>
      </w:pPr>
      <w:r>
        <w:rPr>
          <w:rFonts w:cs="Arial" w:ascii="Arial" w:hAnsi="Arial"/>
          <w:sz w:val="22"/>
          <w:szCs w:val="22"/>
        </w:rPr>
        <w:t>k vydání stavebního povolení na stavbu „</w:t>
      </w:r>
      <w:r>
        <w:rPr>
          <w:rFonts w:cs="Arial" w:ascii="Arial" w:hAnsi="Arial"/>
          <w:bCs/>
          <w:sz w:val="22"/>
          <w:szCs w:val="22"/>
        </w:rPr>
        <w:t>ZTV zóna bydlení a občanské vybavenosti Dolní Vltavice</w:t>
      </w:r>
      <w:r>
        <w:rPr>
          <w:rFonts w:cs="Arial" w:ascii="Arial" w:hAnsi="Arial"/>
          <w:sz w:val="22"/>
          <w:szCs w:val="22"/>
        </w:rPr>
        <w:t>” na pozemcích parc. č. 589/15, 589/16, 589/24, 589/47, 589/48, 589/53, 589/66, 589/88 a 1503/1 v k. ú. Černá v Pošumaví a parc. č. 884/1 v k. ú. Frymbu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 – 01 Komunikace a chodníky</w:t>
      </w:r>
    </w:p>
    <w:p>
      <w:pPr>
        <w:pStyle w:val="Normal"/>
        <w:jc w:val="both"/>
        <w:rPr>
          <w:rFonts w:ascii="Arial" w:hAnsi="Arial" w:cs="Arial"/>
          <w:sz w:val="22"/>
          <w:szCs w:val="22"/>
        </w:rPr>
      </w:pPr>
      <w:r>
        <w:rPr>
          <w:rFonts w:cs="Arial" w:ascii="Arial" w:hAnsi="Arial"/>
          <w:sz w:val="22"/>
          <w:szCs w:val="22"/>
        </w:rPr>
        <w:t>SO – 02 Zásobován vodou</w:t>
      </w:r>
    </w:p>
    <w:p>
      <w:pPr>
        <w:pStyle w:val="Normal"/>
        <w:jc w:val="both"/>
        <w:rPr/>
      </w:pPr>
      <w:r>
        <w:rPr>
          <w:rFonts w:cs="Arial" w:ascii="Arial" w:hAnsi="Arial"/>
          <w:sz w:val="22"/>
          <w:szCs w:val="22"/>
        </w:rPr>
        <w:t>SO – 03 Splašková kanalizace</w:t>
      </w:r>
    </w:p>
    <w:p>
      <w:pPr>
        <w:pStyle w:val="Normal"/>
        <w:jc w:val="both"/>
        <w:rPr>
          <w:rFonts w:ascii="Arial" w:hAnsi="Arial" w:cs="Arial"/>
          <w:sz w:val="22"/>
          <w:szCs w:val="22"/>
        </w:rPr>
      </w:pPr>
      <w:r>
        <w:rPr>
          <w:rFonts w:cs="Arial" w:ascii="Arial" w:hAnsi="Arial"/>
          <w:sz w:val="22"/>
          <w:szCs w:val="22"/>
        </w:rPr>
        <w:t>SO – 04 Dešťová kanalizace</w:t>
      </w:r>
    </w:p>
    <w:p>
      <w:pPr>
        <w:pStyle w:val="Normal"/>
        <w:jc w:val="both"/>
        <w:rPr>
          <w:rFonts w:ascii="Arial" w:hAnsi="Arial" w:cs="Arial"/>
          <w:sz w:val="22"/>
          <w:szCs w:val="22"/>
        </w:rPr>
      </w:pPr>
      <w:r>
        <w:rPr>
          <w:rFonts w:cs="Arial" w:ascii="Arial" w:hAnsi="Arial"/>
          <w:sz w:val="22"/>
          <w:szCs w:val="22"/>
        </w:rPr>
      </w:r>
    </w:p>
    <w:p>
      <w:pPr>
        <w:pStyle w:val="Zkladntext2"/>
        <w:rPr>
          <w:b/>
          <w:b/>
        </w:rPr>
      </w:pPr>
      <w:r>
        <w:rPr>
          <w:b/>
        </w:rPr>
        <w:t>V zájmu ochrany přírody a krajiny podle ZOPK a navazujících právních předpisů se žadateli ukládá povinnost splnění následujících podmíne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řed zahájením výstavby bude zajištěn po dohodě se Správou Národního parku Šumava, odborem státní správy CHKO Šumava ekologický dozor výstavby odborně způsobilou osobou za účelem kontroly plnění stanovených opatření k ochraně přírody a stanovení dalších opatření vyplývajících z aktuální situace při výstavbě, včetně zajištění obecných principů ochrany přírody podle ZOPK.</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Z důvodu předcházení neúmyslnému usmrcování jedinců koroptve polní (Perdix perdix) na hnízdech, nechtěné likvidaci snůšek, rušení či jiným zásahům do přirozeného vývoje, provádět zásahy a rušivé činnosti v identifikovaných místech jejího výskytu v konkrétním biotopu mimo dobu hnízdění, tj. mimo období od 1. 4. do 31. 7. daného kalendářního roku. Tuto podmínku není nutné dodržet, pokud před terénním zásahem nebude aktuálním průzkumem v rámci ekologického dozoru prokázáno hnízdění. V případě, že budou porosty odstraněny v mimovegetační době a nebudou-li v dotčeném prostoru vhodné podmínky k zahnízdění, nejsou nutná další časová či prostorová ochranná opatření.</w:t>
      </w:r>
    </w:p>
    <w:p>
      <w:pPr>
        <w:pStyle w:val="Odstavecseseznamem"/>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Investor zajistí realizaci Opatření pro podporu biodiverzity v lokalitě se záměrem stavby Rekreační komplex s přístavištěm Dolní Vltavice, které vypracoval Ing. Aleš Friedrich, autorizovaný projektant územních systémů ekologické stability, ČKA 02 308, Platónova 19, Praha – Modřany, červen 2022</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ávazné stanovisko je vydáváno pro stavební řízení, vedené podle zákona č. 183/2006 Sb., o územním plánování a stavebním řádu, ve znění pozdějších předpisů (dále jen „stavební zákon“) příslušným stavebním úřadem a jeho obsah je podle § 149 odst. 1 správního řádu závazný pro výrokovou část rozhodnutí nebo jiného opatření tohoto správního orgán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t>Odůvodnění:</w:t>
      </w:r>
    </w:p>
    <w:p>
      <w:pPr>
        <w:pStyle w:val="Normlnweb"/>
        <w:spacing w:before="280" w:after="0"/>
        <w:jc w:val="both"/>
        <w:rPr>
          <w:rFonts w:ascii="Arial" w:hAnsi="Arial" w:cs="Arial"/>
          <w:sz w:val="22"/>
          <w:szCs w:val="22"/>
        </w:rPr>
      </w:pPr>
      <w:r>
        <w:rPr>
          <w:rFonts w:cs="Arial" w:ascii="Arial" w:hAnsi="Arial"/>
          <w:sz w:val="22"/>
        </w:rPr>
        <w:t>Dne 26. 7. 2022 obdržela Správa žádost spol. ALFAPLAN s. r. o., IČ 260 29 626, Žižkova 12, 370 01 České Budějovice, zplnomocněného zástupce spol. pol. IN a. s., IČ 601 97 391, Hanusova 935/31, 140 00 Praha a spol. SUNNY PORT, a. s., IČO 282 24 094, Na strži 2097/63, 140 00 Praha 4, o závazné stanovisko (aktualizaci závazného stanoviska) k vydání stavebního</w:t>
      </w:r>
      <w:r>
        <w:rPr>
          <w:rFonts w:cs="Arial" w:ascii="Arial" w:hAnsi="Arial"/>
          <w:sz w:val="22"/>
          <w:szCs w:val="22"/>
        </w:rPr>
        <w:t xml:space="preserve"> povolení na stavbu „</w:t>
      </w:r>
      <w:r>
        <w:rPr>
          <w:rFonts w:cs="Arial" w:ascii="Arial" w:hAnsi="Arial"/>
          <w:bCs/>
          <w:sz w:val="22"/>
          <w:szCs w:val="22"/>
        </w:rPr>
        <w:t>ZTV zóna bydlení a občanské vybavenosti</w:t>
      </w:r>
      <w:r>
        <w:rPr>
          <w:rFonts w:cs="Arial" w:ascii="Arial" w:hAnsi="Arial"/>
          <w:sz w:val="22"/>
          <w:szCs w:val="22"/>
        </w:rPr>
        <w:t xml:space="preserve">” na pozemku parc. č. 589/15, 589/16, 589/24, 589/47, 589/48, 589/53, 589/66, 589/88 a 1503/1 v k. ú. Černá v Pošumaví a parc. č. 884/1 v k. ú. Frymburk. Žádost byla doplněna projektovou dokumentací, kterou vypracovala </w:t>
      </w:r>
      <w:r>
        <w:rPr>
          <w:rFonts w:cs="Arial" w:ascii="Arial" w:hAnsi="Arial"/>
          <w:sz w:val="22"/>
        </w:rPr>
        <w:t xml:space="preserve">spol. PROJEKTOVÝ ATELIÉR AD s. r. o., IČ 251 94 771, Husova 4, 370 01 České Budějovice, zodp. projektant dopravní části Ing. Marta Pávková, ČKAIT 0101564,(Dolní Vltavice I. a II. část, DSP – REVIZE2 – 04/2021 a REVIZE3 – 02/2022, projektovou dokumentací vodohospodářské části, kterou vypracovala </w:t>
      </w:r>
      <w:r>
        <w:rPr>
          <w:rFonts w:cs="Arial" w:ascii="Arial" w:hAnsi="Arial"/>
          <w:sz w:val="22"/>
          <w:szCs w:val="22"/>
        </w:rPr>
        <w:t>spol. VAK projekt s. r. o., Boženy Němcové 12/2, 370 01 České Budějovice, III/2022</w:t>
      </w:r>
      <w:r>
        <w:rPr>
          <w:rFonts w:cs="Arial" w:ascii="Arial" w:hAnsi="Arial"/>
          <w:sz w:val="22"/>
        </w:rPr>
        <w:t>,</w:t>
      </w:r>
      <w:r>
        <w:rPr>
          <w:rFonts w:cs="Arial" w:ascii="Arial" w:hAnsi="Arial"/>
          <w:sz w:val="22"/>
          <w:szCs w:val="22"/>
        </w:rPr>
        <w:t xml:space="preserve"> plnými mocemi a dokumentací Opatření pro podporu biodiverzity v lokalitě se záměrem stavby Rekreační komplex s přístavištěm Dolní Vltavice, které vypracoval Ing. Aleš Friedrich, autorizovaný projektant územních systémů ekologické stability, ČKA 02 308, Platónova 19, Praha – Modřany, červen 2022. Dnem doručení žádosti bylo zahájeno řízení o závazném stanovisku.</w:t>
      </w:r>
    </w:p>
    <w:p>
      <w:pPr>
        <w:pStyle w:val="Zkladntext3"/>
        <w:jc w:val="both"/>
        <w:rPr>
          <w:rFonts w:ascii="Arial" w:hAnsi="Arial" w:cs="Arial"/>
          <w:sz w:val="22"/>
          <w:szCs w:val="22"/>
        </w:rPr>
      </w:pPr>
      <w:r>
        <w:rPr>
          <w:rFonts w:cs="Arial"/>
          <w:sz w:val="22"/>
          <w:szCs w:val="22"/>
        </w:rPr>
      </w:r>
    </w:p>
    <w:p>
      <w:pPr>
        <w:pStyle w:val="Zkladntext3"/>
        <w:jc w:val="both"/>
        <w:rPr/>
      </w:pPr>
      <w:r>
        <w:rPr/>
        <w:t>Správa posoudila záměr z hlediska veřejného zájmu ochrany přírody a krajiny. V tomto hodnocení vyšla z podmínek ochrany přírody vycházejících z účelu ZOPK (§ 1 ZOPK) a dále z § 25 ZOPK charakterizujícího chráněnou krajinnou oblast.</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Ustanovení § 44 odst. 1 ZOPK nestanoví žádná kritéria, podle nichž mají orgány ochrany přírody věc, která je předmětem závazného stanoviska, posuzovat. Soudní judikatura vyložila, že při vydávání závazného stanoviska je třeba vycházet z účelu zákona a z účelů a cílů ochrany zvláště chráněného území a srovnat, zda zamýšlená stavba (činnost) neznamená vzhledem ke konkrétním okolnostem nepřiměřený zásah do chráněného území. Krajský úřad Jihočeského kraje, Odbor životního prostředí, zemědělství a lesnictví, oddělení IPPC a EIA (dále jen „KÚ”), vydal dne 22. 5. 2020 pod č. j. KUJCK 62145/2020 podle ustanovení § 9a odst. 1 zákona č. 100/2001 Sb., o posuzování vlivů na životní prostředí, ve znění pozdějších předpisů, souhlasné závazné stanovisko k  záměru „Rekreační komplex s přístavištěm Dolní Vltavice” na životní prostředí. KÚ vydal souhlasné s podmínkami pro fázi přípravy záměru, realizace (výstavby) záměru, provozu záměru, popřípadě podmínkami pro fázi ukončení provozu záměru za účelem prevence, vyloučení, snížení, popřípadě kompenzace negativních vlivů záměru na životní prostředí a veřejné zdraví. V roce 2011 vydalo Ministerstvo životního prostředí, Vršovická 65, 100 10 Praha (dále jen „MŽP“) k záměru „Rekreační komplex s přístavištěm Dolní Vltavice” souhlasné stanovisko podle § 10 zákona č. 100/2001 Sb., o posuzování vlivů na životní prostředí, ve znění pozdějších předpisů, č. j. 72644/ENV/11 ze dne 3. 10. 2011) s podmínkami. Podmínky stanovené KÚ v souhlasném závazném stanovisku jsou ve shodě s podmínkami stanovenými souhlasným stanoviskem MŽP. Správa jako orgán ochrany přírody ve svém posouzení bere v úvahu v souladu s platnou soudní judikaturou obsah výše uvedeného souhlasného stanoviska KÚ.</w:t>
      </w:r>
    </w:p>
    <w:p>
      <w:pPr>
        <w:pStyle w:val="Normlnweb"/>
        <w:spacing w:before="280" w:after="0"/>
        <w:jc w:val="both"/>
        <w:rPr/>
      </w:pPr>
      <w:r>
        <w:rPr>
          <w:rFonts w:cs="Arial" w:ascii="Arial" w:hAnsi="Arial"/>
          <w:sz w:val="22"/>
          <w:szCs w:val="22"/>
        </w:rPr>
        <w:t>Správa je dostatečně obeznámena se situací v místě realizace stavby. Navržená stavba „</w:t>
      </w:r>
      <w:r>
        <w:rPr>
          <w:rFonts w:cs="Arial" w:ascii="Arial" w:hAnsi="Arial"/>
          <w:bCs/>
          <w:sz w:val="22"/>
          <w:szCs w:val="22"/>
        </w:rPr>
        <w:t>ZTV zóna bydlení a občanské vybavenosti Dolní Vltavice</w:t>
      </w:r>
      <w:r>
        <w:rPr>
          <w:rFonts w:cs="Arial" w:ascii="Arial" w:hAnsi="Arial"/>
          <w:sz w:val="22"/>
          <w:szCs w:val="22"/>
        </w:rPr>
        <w:t xml:space="preserve">” na pozemcích parc. č. 589/15, 589/16, 589/24, 589/47, 589/48, 589/53, 589/66, 589/88 a 1503/1 v k. ú. Černá v Pošumaví a parc. č. 884/1 v k. ú. Frymburk je součástí výše uvedeného a posouzeného záměru „Rekreační komplex s přístavištěm Dolní Vltavice”. Stavba je umístěna do IV. a III. zóny odstupňované ochrany území CHKO Šumava, do zastavitelného území obce Černá v Pošumaví. Stavba je dále umístěna na území Evropsky významné lokality Šumava (CZ 0314024) vyhlášené nařízením vlády ČR č. 318/2013 Sb.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chrana přírody a krajiny se podle ZOPK zajišťuje mimo jiné spoluúčastí v procesu územního plánování a stavebního řízení s cílem prosazovat vytváření ekologicky vyvážené a esteticky hodnotné krajiny. Navržená stavba je v souladu s platným územním plánem obce Černá v Pošumaví. Umístění a realizace stavby nejsou v rozporu se základními ochrannými podmínkami chráněných krajinných oblastí (§ 26 ZOPK). Umístěním a realizací stavby nedojde k narušení územního sys - tému ekologické stability, který je jedním ze základních nástrojů obecné územní ochrany přírody a krajiny [§ 2 odst. 2 písm. a) ZOPK] a jehož ochrana je veřejným zájmem. V blízkosti stavby se nenachází žádný prvek tohoto systému. V místě stavby a jejím širším okolí se nacházejí zvláště chráněné rostliny a živočichové. K výčtu a popisu zvláště chráněných druhů živočichů a rostlin jsou doplněna navržená opatření:</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ještěrka obecná (Lacerta agilis) - nejběžnější druh našeho plaza, ve vhodných biotopech relativně hojný na celém území s těžištěm výskytu v sušších teplejších oblastech, v posledních desetiletích pokles početnosti v důsledku sukcese, výstavby, chovu domácích zvířat (slepice, kočky), homogenizaci krajiny, úbytku neudržovaných ale nezarostlých pozemků.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ještěrka živorodá (Zootoca viviparia) - v současnosti nedochází ke zmenšování areálu tohoto druhu nebo početnosti populací, nicméně druh citlivý na nevhodné hospodaření, např. postřiky biocidy v lesích.</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lepýš křehký (Anguis fragilis) - poměrně hojný v řadě prostředí, včetně antropogenních, pro pomalý pohyb často smrcen dopravou nebo zabíjen, populace jsou ale díky způsobu rození mláďat celkem stabilní.</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užovka obojková (Natrix natrix) - nejběžnějším had v ČR. V současnosti nedochází ke zmenšování areálu a nehrozí vyhynutí, předpokládá se ale úbytek populací. Druh je citlivý na nevhodné hospodaření a mizení přirozené potravy – obojživelníků, úbytek přirozených lokalit a vhodných míst pro kladení vajíček. Úkolem ochrany je obnovení přirozených lokalit pro užovky i obojživelníky. Osvědčilo se sečení pobřežní vegetace a tvorba kupek sena pro kladení vajíček.</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ropucha obecná (Bufo bufo) - náš druhý nejhojnější druh obojživelníka, vždy patřil k nejběžnější, trvá plošný výskyt. Dochází ale k poklesu početnosti populací, důvodem je zejm. nevhodné rybniční hospodaření a mortalita na silnicích.</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Navržená opatření pro ochranu plazů a obojživelníků</w:t>
      </w:r>
    </w:p>
    <w:p>
      <w:pPr>
        <w:pStyle w:val="Normal"/>
        <w:suppressAutoHyphens w:val="false"/>
        <w:autoSpaceDE w:val="false"/>
        <w:jc w:val="both"/>
        <w:rPr>
          <w:rFonts w:ascii="Arial" w:hAnsi="Arial" w:cs="Arial"/>
          <w:sz w:val="22"/>
          <w:szCs w:val="22"/>
        </w:rPr>
      </w:pPr>
      <w:r>
        <w:rPr>
          <w:rFonts w:cs="Arial" w:ascii="Arial" w:hAnsi="Arial"/>
          <w:sz w:val="22"/>
          <w:szCs w:val="22"/>
        </w:rPr>
        <w:t>Na základě uvedených údajů lze souhrnně formulovat následující doporučení a podmínky pro ochranu výskytu ohrožených druhů plazů a obojživelníků, resp. podporu jejich druhové diverzity i početnosti populací obecně:</w:t>
      </w:r>
    </w:p>
    <w:p>
      <w:pPr>
        <w:pStyle w:val="Normal"/>
        <w:suppressAutoHyphens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ab/>
        <w:t>kritické úseky sezóny s vyšší zranitelností představuje období rozmnožování a zimování</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ochrana v období rozmnožování - termín realizace zemních prací směrovat v místech vhodných k rozmnožování mimo toto období, tedy do pozdního léta, podzimu a zimy</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ochrana v období zimování - zemní práce zahájené v zimě mohou naopak ovlivnit místa zimování obojživelníků a plazů (díry v zemi, pukliny a štěrbiny, akumulace porézních materiálů - hromady větví či listí, zejména tlejícího, shluky kořenů, hromady písku a j. vzdušnějších sypkých materiálů, kamenité násypy, snosy, tarasy apod.), u obojživelníků (skokani) též přirozená bahnitá dna či břehy; při provádění prací sanovat taková místa mimo období zimování nebo se jim vyhnout;</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tvorba biotopu – vhodné bude využít řadu možností tvorby polyfunkčních prvků či ekologicky příznivých řešení směřujících ke zvýšení biotopové diverzity, resp. zachování i zvýšení druhové diverzity lokality. Úpravy v litorální partii v tomto smyslu zaměřit na zachování kontaktu volné hladiny a břehů, zvýšení členitosti břehu, polyfunkční řešení navrhovaných staveb mola a příjezdové komunikace založených na porézních kamenitých násypech, jež vytvoří úkryt pro plazy, obojživelníky i další vodní organizmy, event. na vhodných místech vytvořit tůňky oddělené od hladiny jezera. Umožnit obnovu porostů rákosin a vrbin v provozně vhodném prostoru kolem objektů. V suchozemské části plochy tvorba funkčních a estetických prvků charakteru kamenitých snosů či nasucho skládaných zídek, plazníků (např. dřevěné komory vyplněné organickým i anorganickým materiálem, přirozeně upravené kompostéry), na vhodných místech ponechávání kupek sena, pokosu pobřežní vegetace, dřevní hmoty, tvorba drobného polyfunkčního mokřadu ve svahové partii</w:t>
      </w:r>
    </w:p>
    <w:p>
      <w:pPr>
        <w:pStyle w:val="Normal"/>
        <w:suppressAutoHyphens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ab/>
        <w:t>v případě nalezení živých exemplářů ohrožených stavebním zásahem je nutné zajistit pod odborným dohledem jejich záchranný přenos mimo stavbu poblíž lokality do vhodného blízkého biotopu (obojživelníky ne na suchá, osluněná místa daleko od krytu a vody)</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křepelka polní (Coturnix coturnix) - V hnízdní době druh ohrožuje (podobně  jako chřástala polního) časná seč lučních porostů v červnu (mělo by se provádět až v červenci nebo počátkem srpna a v podhůří nejlépe až v polovině srpna). Patrně dochází k nárůstu početnosti, ale vzhledem k nebezpečí možných změn v zemědělském hospodaření stále ohrožený druh.</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Navržená opatření pro ochranu ptáků</w:t>
      </w:r>
    </w:p>
    <w:p>
      <w:pPr>
        <w:pStyle w:val="Normal"/>
        <w:suppressAutoHyphens w:val="false"/>
        <w:autoSpaceDE w:val="false"/>
        <w:jc w:val="both"/>
        <w:rPr/>
      </w:pPr>
      <w:r>
        <w:rPr>
          <w:rFonts w:cs="Arial" w:ascii="Arial" w:hAnsi="Arial"/>
          <w:sz w:val="22"/>
          <w:szCs w:val="22"/>
        </w:rPr>
        <w:t>Na základě uvedených údajů lze souhrnně formulovat následující doporučení pro ochranu výskytu ohroženého druhu křepelky polní, resp. v širším okolí hnízdícího chřástala polního a podporu diverzity ptačích populací obecně:</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zemní práce, kácení stromů a sanaci porostů křovin i jiné stavební práce zasahující do ploch aktuální zeleně v dané etapě zahajovat nejlépe zcela mimo hnízdní období - dle klimatických podmínek dochází k prvnímu zahnízdění již v průběhu března, hlavní hnízdní sezóna začíná koncem března a pokračuje až do konce června, u druhů hnízdících opakovaně se druhé a třetí hnízdění posouvá do konce července</w:t>
      </w:r>
    </w:p>
    <w:p>
      <w:pPr>
        <w:pStyle w:val="Normal"/>
        <w:suppressAutoHyphens w:val="false"/>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ab/>
        <w:t>minimalizovat kácení, resp. zachovat maximum perspektivní aktuální dřevinné zeleně v břehových porostech lipenské nádrže, chránit porosty před devastací v průběhu stavby;</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realizovat následné vegetační úpravy v maximální míře autochtonními, stanovištně příslušnými druhů stromů a keřů, vegetační úpravy pojmout jako polyfunkční krajinářskou úpravu s přirozenou mozaikou extenzivních travnatých ploch, skupin dřevinné zeleně přirozené skladby, drobného mokřadu, resp. přirozeně upravených členitých litorálních partií, zvýšením diverzity podmínek dojde ke vzniku  hnízdních i potravních možností pro širší spektrum druhů oproti současnému stavu</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vhodným kompenzačním opatřením vlivů stavby na ornitocenózy je instalace ptačích budek různých vhodných typů do zachované stávající i budoucí vysazované zeleně pro znovuosídlení lokality dutinovými druhy, které chybí vlivem absence lokalit se starší stromovou zelení;</w:t>
      </w:r>
    </w:p>
    <w:p>
      <w:pPr>
        <w:pStyle w:val="Normal"/>
        <w:suppressAutoHyphens w:val="false"/>
        <w:autoSpaceDE w:val="false"/>
        <w:jc w:val="both"/>
        <w:rPr/>
      </w:pPr>
      <w:r>
        <w:rPr>
          <w:rFonts w:cs="Arial" w:ascii="Arial" w:hAnsi="Arial"/>
          <w:sz w:val="22"/>
          <w:szCs w:val="22"/>
        </w:rPr>
        <w:t>•</w:t>
      </w:r>
      <w:r>
        <w:rPr>
          <w:rFonts w:cs="Arial" w:ascii="Arial" w:hAnsi="Arial"/>
          <w:sz w:val="22"/>
          <w:szCs w:val="22"/>
        </w:rPr>
        <w:tab/>
        <w:t>na provozně vhodných méně rušených místech na okraji areálu zachovávat nekosené cípy lučních porostů, nejlépe s polyfunkčním významem jako estetický prvek (s probíhajícím květnatým jarním a raně letním aspektem), umožňující vyhnízdění druhů hnízdících ve vysoké bylinné vegetaci na zemi (křepelka, chřástal polní)</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čmelák (Bombus sp.) - několik druhů rodu se dosud vyskytuje hojně až obecně a v zásadě je v krajině přítomno na většině otevřených ploch s kvetoucí vegetací. V intenzivní zemědělské krajině vlivem využívání biocidů, rozsáhlých monokultur, eutrofizace a úbytku hnízdních příležitostí, případně v urbanizované krajině vlivem ztráty biotopů je čmelák celkově ustupujícím druhem a z toho titulu zákonem chráněným; ochrana je udělena i s ohledem na nezastupitelný hospodářský význam. Zásadní vliv na populace čmeláků mají parazité, včetně vnitrodruhových.</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Navržená opatření pro ochranu čmeláků</w:t>
      </w:r>
    </w:p>
    <w:p>
      <w:pPr>
        <w:pStyle w:val="Normal"/>
        <w:suppressAutoHyphens w:val="false"/>
        <w:autoSpaceDE w:val="false"/>
        <w:jc w:val="both"/>
        <w:rPr/>
      </w:pPr>
      <w:r>
        <w:rPr>
          <w:rFonts w:cs="Arial" w:ascii="Arial" w:hAnsi="Arial"/>
          <w:sz w:val="22"/>
          <w:szCs w:val="22"/>
        </w:rPr>
        <w:t>Pro ochranu čmeláků jsou podstatná místa k hnízdění (zemní chodby hlodavců, otvory a dutiny v loukách a mezích) a dostatek potravy, zejména brzy zjara. Jinak je rod v širším okolí dostatečně zastoupen a nevyskytuje se nejpodstatnější negativní faktory, zejm. polní monokultury a pravidelnou aplikací biocidů. Není nutná speciální ochrana, k rozvoji populací může přispět přeměna části stávajících uniformních luk na bývalých polích na typově diverzifikovanou zeleň s přirozenými prvky. Pro posílení hnízdních a úkrytových příležitostí druhu v lokalitě bude vhodná úprava nezpevněných ploch jako extenzivně kosených květnatých trávníků, dále tvorba kamenných snosů, event. funkčních prvků formou nasucho skládaných kamenných zídek. Ve vegetační úpravě bude vhodné využití raně kvetoucích přirozených druhů dřevin (zejm. líska, jíva). Obecně vhodné je posílení funkce vegetace jako potravního zdroje - využití dalších přirozených medonosných dřevin (např. lípa, z keřů trnka, střemcha hroznovitá, kalina planá, hlohy), nepravidelná seč luk, resp. pozdější seče s ponecháním květnatého aspektu. V lokalitě byl zaznamenán poměrně hojný výskyt jedinců několika rodů druhu sbírajících pyl a nektar především na kvetoucích loukách ve svahu v severní polovině území. Hnízda čmeláků v lokalitě nebyla pozorována, jejich nalezení je ovšem velmi nesnadné. Je možné, že pozorovaní jedinci spíše využívají v zájmovém území kvetoucí vegetaci jako potravní zdroj a hnízdí spíše ve stabilizovaných přírodě bližších plochách v okolí. Je tak pravděpodobné, že se více jedinců vyskytují v území ve vegetačním období, tedy cca III-X, a případná sanace mimo toto období méně nepoškodí jejich populace.</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mravenec šedý (Formica fusca) - chráněn spolu s celým rodem Formica sp., jde nicméně o běžný druh nelesní krajiny, u něhož lze po ústupu z případně devastovaných ploch předpokládat opětné spontánní rozšíření z ploch okolní zeleně. Není nutná speciální ochrana, k rozvoji populací může přispět přeměna části stávajících uniformních luk na bývalých polích na typově diverzifikovanou zeleň s přirozenými prvky.</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zlatohlávek tmavý (Oxythyrea funesta) - historicky se vyskytoval vzácně na jižní Moravě, v 80. letech byl prohlášen za vyhynulý. Od 90. let se začal znovu objevovat a později výrazně expandoval, dnes jedná o jeden z nejběžnějších druhů zlatohlávkovitých na našem území.</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střevlík Scheidlerův (Carabus scheidleri) - je zařazen mezi zvláště chráněné druhy živočichů jako ohrožený, aktuálně ale v ČR nachází dostatečný počet vhodných stanovišť a nezdá se být reálně nijak ohrožen.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třevlík Ulrichův (Eucarabus ullrichii ) - ale v oblastech výskytu stále dosti hojný druh, výskyt v ČR na okraji areálu.</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xml:space="preserve">svižník polní (Cicindella campestris) - dnes ale patří k nejhojnějším svižníkům a vyskytuje se téměř na každém vhodném biotopu.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pPr>
      <w:r>
        <w:rPr>
          <w:rFonts w:cs="Arial" w:ascii="Arial" w:hAnsi="Arial"/>
          <w:sz w:val="22"/>
          <w:szCs w:val="22"/>
        </w:rPr>
        <w:t>Navržená opatření pro ochranu brouků a bezobratlých obecně</w:t>
      </w:r>
    </w:p>
    <w:p>
      <w:pPr>
        <w:pStyle w:val="Normal"/>
        <w:suppressAutoHyphens w:val="false"/>
        <w:autoSpaceDE w:val="false"/>
        <w:jc w:val="both"/>
        <w:rPr>
          <w:rFonts w:ascii="Arial" w:hAnsi="Arial" w:cs="Arial"/>
          <w:sz w:val="22"/>
          <w:szCs w:val="22"/>
        </w:rPr>
      </w:pPr>
      <w:r>
        <w:rPr>
          <w:rFonts w:cs="Arial" w:ascii="Arial" w:hAnsi="Arial"/>
          <w:sz w:val="22"/>
          <w:szCs w:val="22"/>
        </w:rPr>
        <w:t>Druhovou diverzitu i početnost populací střevlíkovitých pozitivně ovlivňuje heterogenita prostředí. Příznivý vliv na populace má uplatňování či střádání různých typů managementu, významná je existence dřevinných skupin v lučním biotopu (ekotonový efekt). Střevlíkovití relativně pomaleji (oproti některým jiným skupinám bezobratlých) osidlují nově vytvořené biotopy, později ale reagují zvýšením druhové diverzity i abundance. Obecně bývají k ochraně biotopů v některých případech využívány i razantní způsoby disturbancí (vypalování, narušování povrchu pojezdy) v důsledku s příznivým dopadem i na faunu bezobratlých. Lze tedy připustit, že zásah do relativně uniformního porostu kosené louky na bývalé orné otevře prostor pro kolonizaci plochy novými druhy bezobratlých. Početnost druhů střevlíkovitých je obecně vyšší spíše v jarní fázi vývoje, z hlediska jejich ochrany lze považovat za relativně šetrnější zásah v podzimním období. Obecně bude i z hlediska biodiverzity bezobratlých vhodné využít ploch vegetačních úprav pro polyfunkční krajinářskou úpravu s přirozenou mozaikou biotopů extenzivních mezotrofních luk až acidofilních trávníků, dřevinných skupin přirozené skladby, kamenitých snosů event. nasucho skládaných zídek, odkryvů mělkých půd, resp. zvýšení členitosti břehů a přirozeně upraveného umělého mokřadu. Dále dle možností minimalizace rozsahu nepropustných zpevněných povrchů, jejich nahrazení štěrkovými zásypy, kamennou dlažbou nasucho, event. polovegetačními prvky.</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bazanovec kytkokvětý (Naumburgia thyrsiflora) - v minulosti místy ustoupil vlivem melioračních opatření, intenzivního managementu a nevhodných způsobů odbahnění rybníků, obecné eutrofizace a sukcese, hojnější především v rybničních oblastech jižních i severních Čech. Při úpravách v lokalitě bude z hlediska ochrany druhu žádoucí omezení zásahů do litorálních partií na nutné minimum. Lze předpokládat postupné znovuosídlení upravených břehových partií z diaspor v okolí spolu s porosty rákosin, zásahem v lokalitě nebude druh vážněji příliš ohrožen.</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oučasný stav lokality se záměrem stavby je výsledkem historicky dlouhodobého vývoje, s dlouhou fází využití jako chudé horské orné půdy, v posledním historickém období se vznikem údolní nádrže, vysazením břehového porostu a v poslední fázi převodu zbylých polí na kosené louky. Území se zamýšlenou stavbou aktuálně tvoří stabilizovaný, typově relativně</w:t>
      </w:r>
      <w:r>
        <w:rPr>
          <w:rFonts w:cs="Arial" w:ascii="Arial" w:hAnsi="Arial"/>
          <w:b/>
          <w:sz w:val="22"/>
          <w:szCs w:val="22"/>
        </w:rPr>
        <w:t xml:space="preserve"> </w:t>
      </w:r>
      <w:r>
        <w:rPr>
          <w:rFonts w:cs="Arial" w:ascii="Arial" w:hAnsi="Arial"/>
          <w:sz w:val="22"/>
          <w:szCs w:val="22"/>
        </w:rPr>
        <w:t>málo pestrý biotop</w:t>
      </w:r>
      <w:r>
        <w:rPr>
          <w:rFonts w:cs="Arial" w:ascii="Arial" w:hAnsi="Arial"/>
          <w:b/>
          <w:sz w:val="22"/>
          <w:szCs w:val="22"/>
        </w:rPr>
        <w:t xml:space="preserve"> </w:t>
      </w:r>
      <w:r>
        <w:rPr>
          <w:rFonts w:cs="Arial" w:ascii="Arial" w:hAnsi="Arial"/>
          <w:sz w:val="22"/>
          <w:szCs w:val="22"/>
        </w:rPr>
        <w:t xml:space="preserve">zastoupený v rozsáhlém okolí podél břehů lipenské nádrže.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b/>
          <w:b/>
          <w:sz w:val="22"/>
          <w:szCs w:val="22"/>
        </w:rPr>
      </w:pPr>
      <w:r>
        <w:rPr>
          <w:rFonts w:cs="Arial" w:ascii="Arial" w:hAnsi="Arial"/>
          <w:b/>
          <w:sz w:val="22"/>
          <w:szCs w:val="22"/>
        </w:rPr>
        <w:t xml:space="preserve">Vyskytuje se zde několik ohrožených druhů, převážně běžných v širokém okolí. Zjištěné ohrožené druhy jsou celkově relativně hojné, v širokém okolí lokality se vyskytují relativně běžně. Z hlediska ochrany jejich biotopů lze konstatovat, že v širším okolí lokality se ve značném rozsahu nachází charakterově stejné biotopy. Vhodným harmonogramem realizace a vhodnými opatřeními lze vlivy na ohrožené druhy v lokalitě (dočasná i trvalá ztráta části plochy stanoviště, rušení, ojedinělá mortalita) minimalizovat. Lze předpokládat zachování, resp. následnou obnovu populací zjištěných ohrožených druhů. Vliv na populace ohrožených druhů tak lze pokládat za málo významný. Realizací navržených ekologických opatření lze dosáhnout nejen zachování, ale i zvýšení lokální biodiverzity zájmového území. Po doplnění některých prvků (zimoviště, úkryty, pestřejší biotopová mozaika) lze předpokládat využití plochy širším spektrem přirozených druhů, než v současném stabilizovaném, ale typově relativně málo pestrém území. </w:t>
      </w:r>
    </w:p>
    <w:p>
      <w:pPr>
        <w:pStyle w:val="Normal"/>
        <w:suppressAutoHyphens w:val="false"/>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práva k situaci v dotčeném území dále uvádí: V  území je již od roku 2003 vybudována část příjezdové komunikace (ortofoto 2003), území bylo a do současnosti je zemědělsky obhospodařováno – jedná se dvousečné louky, které jsou sklízeny zemědělskou technikou. Správa v roce 2006 rozhodnutím NPS 04390/2006 ze dne 17. 7. 2006 vydala spol. IN a.s., Hanusova 31,  140 00 Praha 4, IČO 60197391, souhlas k umístění staveb a k výstavbě ZTV, hotelu, třech bytových domů a jednoho rodinného dvojdomu v osadě Dolní Vltavice, na pozemku parc. č. 589/24, v k. ú. Černá v Pošumaví. </w:t>
      </w:r>
      <w:r>
        <w:rPr>
          <w:rFonts w:cs="Arial" w:ascii="Arial" w:hAnsi="Arial"/>
          <w:bCs/>
          <w:sz w:val="22"/>
          <w:szCs w:val="32"/>
        </w:rPr>
        <w:t>Správa dále vydala závazným stanoviskem NPS 07766/2008 ze dne 12. 8. 2008 souhlasné závazné stanovisko spol. IN a.s., IN co.Ltd., IN A.G, IČ 601 97 391, Hanusova 935/31, 140 00 Praha 4 k umístění stavby „Kanalizace a ČOV Dolní Vltavic ” na pozemcích v k.ú. Černá v Pošumaví a pozemku parc.č. 884/1 v k.ú. Frymburk. Správa dále vydala závazným stanoviskem NPS 02954/2009 ze dne 31. 3. 2009 souhlasné závazné stanovisko spol. IN a.s., IN co.Ltd., IN A.G, IČ 601 97 391, Hanusova 935/31, 140 00 Praha 4 k vydání stavebního povolení na stavbu „ZTV Dolní Vltavice – východ, komunikace k ČOV“ na pozemku parc. č. 589/24 v k. ú. Černá v Pošumaví. V roce 2013 vydal MěÚ Horní Planá, Stavební úřad spol. IN a.s., IN co.Ltd., IN A.G, IČ 601 97 391, Hanusova 935/31, 140 00 Praha 4, rozhodnutí Výst./1962-R/12 – Śá ze dne 21. 2. 2013 o umístění staveb smíšená zóna sportovně rekreační, občanského vybavení, bydlení, doplňující sportovní aktivity a cestovní ruch, včetně staveb ZTV, obsahující komunikace, chodníky, trafostanici, kabelové vedení NN a VO, vodovod, dešťovou a splaškovou kanalizaci, telekomunikační vedení a požární nádrž v lokalitě Dolní Vltavice. K uvedenému opatření stavebního úřadu vydala Správa souhlasné závazné stanovisko NPS 02741/2012/2 ze dne 13. 4. 2012. Ke dni 25. 8. 2022 Správa vydala další souhlasná závazná stanoviska k opatřením (územní rozhodnutí, stavební povolení) stavebního a vodoprávního úřadu.</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Zkladntextodsazen2"/>
        <w:ind w:hanging="0"/>
        <w:rPr/>
      </w:pPr>
      <w:r>
        <w:rPr/>
        <w:t>Souhlasné závazné stanovisko podle § 44 odst. 1 ZOPK může orgán ochrany přírody v souladu s ustanovením § 45g ZOPK vydat pouze v případě, že bude vyloučeno závažné nebo nevratné poškozování přírodních stanovišť a biotopů druhů, k jejichž ochraně je evropsky významná lokalita nebo ptačí oblast určena, ani nedojde k soustavnému nebo dlouhodobému vyrušování druhů, k jejichž ochraně jsou tato území určena, pokud by takové vyrušování mohlo být významné z hlediska účelu zákona. Pozemky dotčené stavbou se nachází v zastavitelném území obce Černá v Pošumaví. Na pozemcích dotčených stavbou a ani v jejich okolí se nevyskytují stanoviště ani biotopy druhů, které jsou předmětem ochrany Evropsky významné lokality Šumava. Na pozemku p. p. č. 588 a 884/1 v k. ú. Frymburk Správa eviduje dle Chytrého et al. (2010, Katalog biotopů ČR) biotopy L1 Mokřadní olšiny a M1. 1 Rákosiny eutrofních stojatých vod, které nejsou předmětem ochrany EVL Šumava - evropských stanovišť vyjmenovaných v příloze č. 251 nařízení vlády č. 318/2013 Sb., ze dne 21. srpna 2013. Z tohoto důvodu dospěl orgán ochrany přírody k závěru, že souhlasné závazné stanovisko je možné vydat.</w:t>
      </w:r>
    </w:p>
    <w:p>
      <w:pPr>
        <w:pStyle w:val="Zkladntextodsazen2"/>
        <w:ind w:hanging="0"/>
        <w:rPr/>
      </w:pPr>
      <w:r>
        <w:rPr/>
      </w:r>
    </w:p>
    <w:p>
      <w:pPr>
        <w:pStyle w:val="TextBody"/>
        <w:jc w:val="both"/>
        <w:rPr/>
      </w:pPr>
      <w:r>
        <w:rPr>
          <w:rFonts w:cs="Arial" w:ascii="Arial" w:hAnsi="Arial"/>
          <w:sz w:val="22"/>
          <w:szCs w:val="22"/>
        </w:rPr>
        <w:t>Zaslaná projektová dokumentace je sloučením všech tří etap stavby „</w:t>
      </w:r>
      <w:r>
        <w:rPr>
          <w:rFonts w:cs="Arial" w:ascii="Arial" w:hAnsi="Arial"/>
          <w:bCs/>
          <w:sz w:val="22"/>
          <w:szCs w:val="22"/>
        </w:rPr>
        <w:t>ZTV zóna bydlení a občanské vybavenosti Dolní Vltavice</w:t>
      </w:r>
      <w:r>
        <w:rPr>
          <w:rFonts w:cs="Arial" w:ascii="Arial" w:hAnsi="Arial"/>
          <w:sz w:val="22"/>
          <w:szCs w:val="22"/>
        </w:rPr>
        <w:t>”. Podle odborného názoru Správy se výše uvedenou změnou stavby situace v území nezměnila. Závazné stanovisko Správy tedy zůstává v souladu s ustanovení § 2 odst. 4 správního řádu (správní orgán dbá, aby přijaté řešení bylo v souladu s veřejným zájmem a aby odpovídalo okolnostem daného případu, jakož i na to, aby při rozhodování skutkově shodných nebo podobných případů nevznikly nedůvodné rozdíly) konzistentní.</w:t>
      </w:r>
    </w:p>
    <w:p>
      <w:pPr>
        <w:pStyle w:val="Zkladntextodsazen2"/>
        <w:ind w:hanging="0"/>
        <w:rPr>
          <w:rFonts w:ascii="Arial" w:hAnsi="Arial" w:cs="Arial"/>
          <w:sz w:val="22"/>
          <w:szCs w:val="22"/>
        </w:rPr>
      </w:pPr>
      <w:r>
        <w:rPr>
          <w:rFonts w:cs="Arial"/>
          <w:sz w:val="22"/>
          <w:szCs w:val="22"/>
        </w:rPr>
      </w:r>
    </w:p>
    <w:p>
      <w:pPr>
        <w:pStyle w:val="Normal"/>
        <w:suppressAutoHyphens w:val="false"/>
        <w:autoSpaceDE w:val="false"/>
        <w:jc w:val="both"/>
        <w:rPr>
          <w:rFonts w:ascii="Arial" w:hAnsi="Arial" w:cs="Arial"/>
          <w:b/>
          <w:b/>
          <w:sz w:val="22"/>
          <w:szCs w:val="22"/>
        </w:rPr>
      </w:pPr>
      <w:r>
        <w:rPr>
          <w:rFonts w:cs="Arial" w:ascii="Arial" w:hAnsi="Arial"/>
          <w:b/>
          <w:sz w:val="22"/>
          <w:szCs w:val="22"/>
        </w:rPr>
        <w:t>Vzhledem k výše uvedenému a rozsahu navržených opatření, jejichž realizace je podmínkou vydání stavebního povolení, dospěla Správa k odbornému názoru, že zamýšlená stavba (činnost) neznamená vzhledem ke konkrétním okolnostem a navrženým opatřením nepřiměřený zásah do chráněného území a vyjmenovaných zvláště chráněných druhů živočichů a rostlin.</w:t>
      </w:r>
    </w:p>
    <w:p>
      <w:pPr>
        <w:pStyle w:val="Zkladntextodsazen2"/>
        <w:ind w:hanging="0"/>
        <w:rPr>
          <w:rFonts w:ascii="Arial" w:hAnsi="Arial" w:cs="Arial"/>
          <w:b/>
          <w:b/>
          <w:sz w:val="22"/>
          <w:szCs w:val="22"/>
        </w:rPr>
      </w:pPr>
      <w:r>
        <w:rPr>
          <w:rFonts w:cs="Arial"/>
          <w:b/>
          <w:sz w:val="22"/>
          <w:szCs w:val="22"/>
        </w:rPr>
      </w:r>
    </w:p>
    <w:p>
      <w:pPr>
        <w:pStyle w:val="Zkladntextodsazen2"/>
        <w:ind w:hanging="0"/>
        <w:rPr>
          <w:szCs w:val="22"/>
        </w:rPr>
      </w:pPr>
      <w:r>
        <w:rPr>
          <w:szCs w:val="22"/>
        </w:rPr>
        <w:t>Správa po zhodnocení všech podkladů došla k závěru, že stavba „</w:t>
      </w:r>
      <w:r>
        <w:rPr>
          <w:bCs/>
          <w:szCs w:val="22"/>
        </w:rPr>
        <w:t>ZTV zóna bydlení a občanské vybavenosti Dolní Vltavice</w:t>
      </w:r>
      <w:r>
        <w:rPr>
          <w:szCs w:val="22"/>
        </w:rPr>
        <w:t>” na pozemcích parc. č. 589/15, 589/16, 589/24, 589/47, 589/48, 589/53, 589/66, 589/88 a 1503/1 v k. ú. Černá v Pošumaví a parc. č. 884/1 v k. ú. Frymburk</w:t>
      </w:r>
      <w:r>
        <w:rPr>
          <w:bCs/>
          <w:szCs w:val="22"/>
        </w:rPr>
        <w:t xml:space="preserve"> </w:t>
      </w:r>
      <w:r>
        <w:rPr>
          <w:szCs w:val="22"/>
        </w:rPr>
        <w:t>není při dodržení stanovených podmínek v rozporu se zájmy ochrany přírody a krajiny stanovenými v ZOPK. Stavba neznamená při dodržení stanovených podmínek nepřiměřený zásah do chráněného území. Proto Správa vydala souhlasné závazné stanovisko s podmínkami.</w:t>
      </w:r>
    </w:p>
    <w:p>
      <w:pPr>
        <w:pStyle w:val="Zkladntext2"/>
        <w:rPr>
          <w:b/>
          <w:b/>
          <w:szCs w:val="22"/>
        </w:rPr>
      </w:pPr>
      <w:r>
        <w:rPr>
          <w:b/>
          <w:szCs w:val="22"/>
        </w:rPr>
      </w:r>
    </w:p>
    <w:p>
      <w:pPr>
        <w:pStyle w:val="Zkladntext2"/>
        <w:jc w:val="center"/>
        <w:rPr>
          <w:b/>
          <w:b/>
          <w:bCs/>
        </w:rPr>
      </w:pPr>
      <w:r>
        <w:rPr>
          <w:b/>
          <w:bCs/>
        </w:rPr>
        <w:t>Poučení:</w:t>
      </w:r>
    </w:p>
    <w:p>
      <w:pPr>
        <w:pStyle w:val="Zkladntext2"/>
        <w:rPr>
          <w:b/>
          <w:b/>
          <w:bCs/>
        </w:rPr>
      </w:pPr>
      <w:r>
        <w:rPr>
          <w:b/>
          <w:bCs/>
        </w:rPr>
      </w:r>
    </w:p>
    <w:p>
      <w:pPr>
        <w:pStyle w:val="Normal"/>
        <w:jc w:val="both"/>
        <w:rPr>
          <w:rFonts w:ascii="Arial" w:hAnsi="Arial" w:cs="Arial"/>
          <w:sz w:val="22"/>
        </w:rPr>
      </w:pPr>
      <w:r>
        <w:rPr>
          <w:rFonts w:cs="Arial" w:ascii="Arial" w:hAnsi="Arial"/>
          <w:sz w:val="22"/>
        </w:rPr>
        <w:t>Souhlas s podmínkami je závazným stanoviskem ve smyslu § 149 správního řádu. Podle § 149 odst. 1 správního řádu není závazné stanovisko samostatné rozhodnutí ve správním řízení (a tak se nelze proti němu odvolat) a jeho obsah je závazný pro výrokovou část rozhodnutí správního orgánu. Závazné stanovisko nemá povahu samostatného správního rozhodnutí, nelze se proti němu odvolat, ale jeho obsah lze napadnout v rámci odvolání podaného proti rozhodnutí správního orgánu, které bylo podmíněno příslušným závazným stanoviskem (§ 149 odst. 7 správního řádu). Podle § 149 odst. 8 správního řádu lze nezákonné závazné stanovisko zrušit nebo změnit v přezkumném řízení, k němuž je příslušný nadřízený správní orgán správního orgánu, který závazné stanovisko vyd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 xml:space="preserve">                       vedoucí pracoviště Horní Planá</w:t>
      </w:r>
    </w:p>
    <w:p>
      <w:pPr>
        <w:pStyle w:val="Zkladntext3"/>
        <w:rPr>
          <w:rFonts w:ascii="Arial" w:hAnsi="Arial" w:cs="Arial"/>
          <w:sz w:val="22"/>
          <w:szCs w:val="22"/>
          <w:lang w:bidi="zxx"/>
        </w:rPr>
      </w:pPr>
      <w:r>
        <w:rPr>
          <w:rFonts w:cs="Arial"/>
          <w:sz w:val="22"/>
          <w:szCs w:val="22"/>
          <w:lang w:bidi="zxx"/>
        </w:rPr>
      </w:r>
    </w:p>
    <w:p>
      <w:pPr>
        <w:pStyle w:val="Zkladntext3"/>
        <w:rPr/>
      </w:pPr>
      <w:r>
        <w:rPr/>
      </w:r>
    </w:p>
    <w:p>
      <w:pPr>
        <w:pStyle w:val="Zkladntext3"/>
        <w:rPr/>
      </w:pPr>
      <w:r>
        <w:rPr/>
        <w:t>Rozdělovník pro doručení:</w:t>
      </w:r>
    </w:p>
    <w:p>
      <w:pPr>
        <w:pStyle w:val="Zkladntext3"/>
        <w:rPr/>
      </w:pPr>
      <w:r>
        <w:rPr/>
      </w:r>
    </w:p>
    <w:p>
      <w:pPr>
        <w:pStyle w:val="Zkladntext2"/>
        <w:numPr>
          <w:ilvl w:val="0"/>
          <w:numId w:val="2"/>
        </w:numPr>
        <w:rPr>
          <w:b/>
          <w:b/>
        </w:rPr>
      </w:pPr>
      <w:r>
        <w:rPr/>
        <w:t xml:space="preserve">spol. IN a. s., Hanusova 935/31, 140 00 Praha </w:t>
      </w:r>
      <w:r>
        <w:rPr>
          <w:szCs w:val="22"/>
        </w:rPr>
        <w:t xml:space="preserve">prostřednictvím </w:t>
      </w:r>
      <w:r>
        <w:rPr/>
        <w:t xml:space="preserve">spol. ALFAPLAN s. r. o., Žižkova 12, 370 01 České Budějovice </w:t>
      </w:r>
      <w:r>
        <w:rPr>
          <w:b/>
        </w:rPr>
        <w:t>IDDS: vt5kmj8</w:t>
      </w:r>
    </w:p>
    <w:p>
      <w:pPr>
        <w:pStyle w:val="Zkladntext2"/>
        <w:ind w:left="735" w:hanging="0"/>
        <w:rPr>
          <w:b/>
          <w:b/>
        </w:rPr>
      </w:pPr>
      <w:r>
        <w:rPr>
          <w:b/>
        </w:rPr>
      </w:r>
    </w:p>
    <w:p>
      <w:pPr>
        <w:pStyle w:val="Zkladntext2"/>
        <w:numPr>
          <w:ilvl w:val="0"/>
          <w:numId w:val="2"/>
        </w:numPr>
        <w:rPr>
          <w:b/>
          <w:b/>
        </w:rPr>
      </w:pPr>
      <w:r>
        <w:rPr/>
        <w:t xml:space="preserve">spol. SUNNY PORT, a. s., IČO 282 24 094, Na strži 2097/63, 140 00 Praha 4 </w:t>
      </w:r>
      <w:r>
        <w:rPr>
          <w:szCs w:val="22"/>
        </w:rPr>
        <w:t xml:space="preserve">prostřednictvím </w:t>
      </w:r>
      <w:r>
        <w:rPr/>
        <w:t xml:space="preserve">spol. ALFAPLAN s. r. o., Žižkova 12, 370 01 České Budějovice </w:t>
      </w:r>
      <w:r>
        <w:rPr>
          <w:b/>
        </w:rPr>
        <w:t>IDDS: vt5kmj8</w:t>
      </w:r>
    </w:p>
    <w:p>
      <w:pPr>
        <w:pStyle w:val="Zkladntext2"/>
        <w:ind w:left="735" w:hanging="0"/>
        <w:rPr>
          <w:b/>
          <w:b/>
        </w:rPr>
      </w:pPr>
      <w:r>
        <w:rPr>
          <w:b/>
        </w:rPr>
      </w:r>
    </w:p>
    <w:p>
      <w:pPr>
        <w:pStyle w:val="Zkladntext2"/>
        <w:numPr>
          <w:ilvl w:val="0"/>
          <w:numId w:val="2"/>
        </w:numPr>
        <w:rPr>
          <w:b/>
          <w:b/>
        </w:rPr>
      </w:pPr>
      <w:r>
        <w:rPr/>
        <w:t xml:space="preserve">Městský úřad, Odbor dopravy a silničního hospodářství, Kaplická 439, 381 01 Český Krumlov, </w:t>
      </w:r>
      <w:r>
        <w:rPr>
          <w:b/>
        </w:rPr>
        <w:t>IDDS: 64pbvxc</w:t>
      </w:r>
    </w:p>
    <w:p>
      <w:pPr>
        <w:pStyle w:val="Odstavecseseznamem"/>
        <w:rPr>
          <w:b/>
          <w:b/>
        </w:rPr>
      </w:pPr>
      <w:r>
        <w:rPr>
          <w:b/>
        </w:rPr>
      </w:r>
    </w:p>
    <w:p>
      <w:pPr>
        <w:pStyle w:val="Normal"/>
        <w:numPr>
          <w:ilvl w:val="0"/>
          <w:numId w:val="2"/>
        </w:numPr>
        <w:jc w:val="both"/>
        <w:rPr>
          <w:rFonts w:ascii="Arial" w:hAnsi="Arial" w:cs="Arial"/>
          <w:sz w:val="22"/>
        </w:rPr>
      </w:pPr>
      <w:r>
        <w:rPr>
          <w:rFonts w:cs="Arial" w:ascii="Arial" w:hAnsi="Arial"/>
          <w:sz w:val="22"/>
        </w:rPr>
        <w:t>Městský úřad, Odbor životního prostředí, Velké náměstí 1, 383 01 Prachatice,</w:t>
      </w:r>
    </w:p>
    <w:p>
      <w:pPr>
        <w:pStyle w:val="Normal"/>
        <w:ind w:left="735" w:hanging="0"/>
        <w:rPr>
          <w:rFonts w:ascii="Arial" w:hAnsi="Arial" w:cs="Arial"/>
          <w:sz w:val="22"/>
        </w:rPr>
      </w:pPr>
      <w:r>
        <w:rPr>
          <w:rFonts w:cs="Arial" w:ascii="Arial" w:hAnsi="Arial"/>
          <w:b/>
          <w:sz w:val="22"/>
        </w:rPr>
        <w:t>IDDS: j5xbvr2</w:t>
      </w:r>
    </w:p>
    <w:p>
      <w:pPr>
        <w:pStyle w:val="Zkladntext2"/>
        <w:ind w:left="735" w:hanging="0"/>
        <w:rPr>
          <w:rFonts w:ascii="Arial" w:hAnsi="Arial" w:cs="Arial"/>
          <w:sz w:val="22"/>
        </w:rPr>
      </w:pPr>
      <w:r>
        <w:rPr>
          <w:rFonts w:cs="Arial"/>
          <w:sz w:val="22"/>
        </w:rPr>
      </w:r>
    </w:p>
    <w:sectPr>
      <w:headerReference w:type="even" r:id="rId3"/>
      <w:headerReference w:type="default" r:id="rId4"/>
      <w:footerReference w:type="even" r:id="rId5"/>
      <w:footerReference w:type="default" r:id="rId6"/>
      <w:type w:val="nextPage"/>
      <w:pgSz w:w="11906" w:h="16838"/>
      <w:pgMar w:left="1247" w:right="1077" w:gutter="0" w:header="708" w:top="993" w:footer="266"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615"/>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character" w:styleId="ZkladntextChar">
    <w:name w:val="Základní text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42:00Z</dcterms:created>
  <dc:creator>PubalD</dc:creator>
  <dc:description/>
  <cp:keywords/>
  <dc:language>en-US</dc:language>
  <cp:lastModifiedBy>mullerob</cp:lastModifiedBy>
  <cp:lastPrinted>2022-08-25T12:45:00Z</cp:lastPrinted>
  <dcterms:modified xsi:type="dcterms:W3CDTF">2023-05-02T04:42:00Z</dcterms:modified>
  <cp:revision>2</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