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váš dopis značky                naše značka                        datum                      vyřizuje / linka</w:t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NPS  04390/2006               17.7.2006               Matulka  380738628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  <w:t>Obdrží: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  <w:t>Účastníci řízení dle rozdělovníku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R o z h o d n u t 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Výrok:</w:t>
      </w:r>
    </w:p>
    <w:p>
      <w:pPr>
        <w:pStyle w:val="TextBody"/>
        <w:jc w:val="both"/>
        <w:rPr/>
      </w:pPr>
      <w:r>
        <w:rPr/>
        <w:tab/>
        <w:t>Správa Národního parku a chráněné krajinné oblasti Šumava ( dále jen „Správa“) jako příslušný orgán ochrany přírody a krajiny  podle § 75  odst. 1, písm. e) zákona ČNR č. 114/1992 Sb., o ochraně přírody a krajiny ve znění pozdějších  předpisů ( dále jen „zákon“) vykonávající státní správu v ochraně přírody a krajiny podle § 75 odst. 2 zákona na území národního parku, chráněné krajinné oblasti a ochranného pásma podle § 78 odst. 1 zákona vydává v souladu s ustanovením § 44 odst. 1 zákona firmě IN a.s., Hanusova 31,  140 00 Praha 4,  IČO 60197391, zastoupené Projektovým ateliérem AD, s.r.o. Husova 4, 370 01 České Budějovice, IČO 2519477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</w:rPr>
        <w:t>s o u h l a s</w:t>
      </w:r>
      <w:r>
        <w:rPr/>
        <w:t xml:space="preserve">  </w:t>
      </w:r>
    </w:p>
    <w:p>
      <w:pPr>
        <w:pStyle w:val="TextBody"/>
        <w:jc w:val="both"/>
        <w:rPr>
          <w:b/>
          <w:b/>
        </w:rPr>
      </w:pPr>
      <w:r>
        <w:rPr/>
        <w:t>k umístění staveb a k výstavbě ZTV, hotelu, třech bytových domů a jednoho rodinného dvojdomu v osadě Dolní Vltavice, na pozemku parc. č. 589/24, v k.ú. Černá v Pošumaví, podle předložené projektové dokumentace, kterou vypracoval Projektový ateliér AD s.r.o., Ing.arch. Jaroslav Daněk, Husova 4, 370 01 České Budějovice, v srpnu 2005, pod číslem zakázky 01-2005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Odůvodnění :</w:t>
      </w:r>
    </w:p>
    <w:p>
      <w:pPr>
        <w:pStyle w:val="TextBody"/>
        <w:jc w:val="both"/>
        <w:rPr/>
      </w:pPr>
      <w:r>
        <w:rPr>
          <w:bCs/>
        </w:rPr>
        <w:t>Dne 16.5.2006 Správu požádal Projektový ateliér AD s.r.o., Husova 4, České Budějovice, jako zplnomocněný zástupce investora, kterým je firma IN a.s., Hanusova 31, Praha 4 o vydání souhlasu k umístění staveb a k výstavbě ZTV, hotelu, třech bytových domů a jednoho rodinného dvojdomu  na pozemku parc. č. 589/24  v k.ú. Černá v Pošumaví. Dne 26.5.2006 žadatel doplnil podání o plnou moc k zastupování ve správním řízení a technickou zprávu k projektové dokumentaci. Dne 30.5.2006 Správa zahájila správní řízení, s čímž seznámila účastníky řízení a občanská sdružení. Dne 14.6.2006 se do správního řízení přihlásila Památkářská obec českokrumlovská, Dlouhá 30, Český Krumlov. Dne 15.6.2006 Správa vydala usnesení , ve kterém nařídila ústní jednání na den 4.7.2006 a stanovila lhůtu k podání připomínek a námitek ve věci do 11.7.2006. Dne 4.7.2006 proběhlo ústní jednání na místě uvažované výstavby. Zápis z tohoto ústního jednání byl zaslán všem účastníkům řízení, kteří nebyli přítomni na ústním jednání. Do dnešního dne nebyly vzneseny ve věci žádné připomínky ani námitky.</w:t>
      </w:r>
      <w:r>
        <w:rPr/>
        <w:t xml:space="preserve">   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Správa ve svém rozhodnutí vychází z platného územního plánu a závazných regulativů pro výstavbu pro dané území, z předložené projektové dokumentace, která byla v průběhu jejího pořizování několikrát se Správou konzultována. Bylo upuštěno od zástavby v nejvyšší, pohledově exponované části lokality. Navržené objekty jsou svým architektonickým řešením a svojí výškou vhodně začleněny do řešeného území a jsou přizpůsobeny tradiční šumavské zástavbě v daném území.</w:t>
      </w:r>
    </w:p>
    <w:p>
      <w:pPr>
        <w:pStyle w:val="TextBody"/>
        <w:jc w:val="both"/>
        <w:rPr/>
      </w:pPr>
      <w:r>
        <w:rPr/>
        <w:t>. Stavby nebudou mít vliv na krajinný ráz. Proto Správa rozhodla, jak ve výroku uvedeno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Poučení o odvolání: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Proti tomuto rozhodnutí se lze podle § 81 odst. 1 správního řádu odvolat do 15 dnů ode dne jeho doručení k Ministerstvu životního prostředí, odbor státní správy II, Mánesova 3a, České Budějovice, a to podáním učiněným u Správy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dle § 85 odst. 1 správního řádu odvolání má odkladný úč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Ing. Josef Maj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Vedoucí oddělení Horní Plan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Správa NP a CHKO Šumav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sekce CHKO Šumav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oddělení Horní Planá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ělovník: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>hlavní účastník řízení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N a.s., Hanusova 31, 140 00 Praha 4 prostřednictvím Projektový ateliér AD s.r.o., Husova 4, 370 01 České Budějovice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další účastník řízen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ec Černá v Pošumaví, 382 23 Černá v Pošuma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mátkářská obec českokrumlovská, Dlouhá 30, 381 01 Český Krumlov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8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77" w:gutter="0" w:header="680" w:top="1985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77" w:gutter="0" w:header="708" w:top="1985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708" w:top="1985" w:footer="708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708" w:top="1985" w:footer="708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247" w:right="1077" w:gutter="0" w:header="708" w:top="1985" w:footer="708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520"/>
      <w:gridCol w:w="2520"/>
      <w:gridCol w:w="1912"/>
    </w:tblGrid>
    <w:tr>
      <w:trPr>
        <w:cantSplit w:val="true"/>
      </w:trPr>
      <w:tc>
        <w:tcPr>
          <w:tcW w:w="277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20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20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12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520"/>
      <w:gridCol w:w="2520"/>
      <w:gridCol w:w="1912"/>
    </w:tblGrid>
    <w:tr>
      <w:trPr>
        <w:cantSplit w:val="true"/>
      </w:trPr>
      <w:tc>
        <w:tcPr>
          <w:tcW w:w="277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20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20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12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>
        <w:cantSplit w:val="true"/>
      </w:trPr>
      <w:tc>
        <w:tcPr>
          <w:tcW w:w="164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>
        <w:cantSplit w:val="true"/>
      </w:trPr>
      <w:tc>
        <w:tcPr>
          <w:tcW w:w="164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54:00Z</dcterms:created>
  <dc:creator>PubalD</dc:creator>
  <dc:description/>
  <cp:keywords/>
  <dc:language>en-US</dc:language>
  <cp:lastModifiedBy>mullerob</cp:lastModifiedBy>
  <cp:lastPrinted>2006-07-19T08:13:00Z</cp:lastPrinted>
  <dcterms:modified xsi:type="dcterms:W3CDTF">2023-04-27T04:54:00Z</dcterms:modified>
  <cp:revision>2</cp:revision>
  <dc:subject/>
  <dc:title>[Klepněte sem a napište adresu</dc:title>
</cp:coreProperties>
</file>