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</w:p>
    <w:p>
      <w:pPr>
        <w:pStyle w:val="Normal"/>
        <w:ind w:left="48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Doručí se dle rozdělovníku</w:t>
      </w:r>
    </w:p>
    <w:p>
      <w:pPr>
        <w:pStyle w:val="Normal"/>
        <w:ind w:left="48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š dopis značky / ze dne</w:t>
        <w:tab/>
        <w:tab/>
        <w:t>naše značka</w:t>
        <w:tab/>
        <w:tab/>
        <w:t xml:space="preserve">         datum</w:t>
        <w:tab/>
        <w:tab/>
        <w:t xml:space="preserve">            vyřizuje / linka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</w:t>
      </w:r>
      <w:r>
        <w:rPr>
          <w:rFonts w:cs="Arial" w:ascii="Arial" w:hAnsi="Arial"/>
          <w:sz w:val="18"/>
        </w:rPr>
        <w:t>NPS 07766 /2008</w:t>
        <w:tab/>
        <w:t xml:space="preserve">            </w:t>
        <w:tab/>
        <w:t xml:space="preserve">     12.8.2008                         Ing. Huszár/ 38073862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vazné stanovisk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Správa Národního parku a chráněné krajinné oblasti Šumava ( dále jen „Správa“) jako věcně a místně příslušný orgán ochrany přírody a krajiny  podle § 75  odst. 1, písm. e) zákona ČNR č. 114/1992 Sb., o ochraně přírody a krajiny, ve znění pozdějších  předpisů (dále jen „zákon“) vykonávající státní správu v ochraně přírody a krajiny podle § 75 odst. 2 zákona na území národního parku, chráněné krajinné oblasti a ochranného pásma podle § 78 odst. 1 zákona, tímto v řízení o vydání závazného stanoviska podle § 149 odst.1 zákona č.500/2004, správní řád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uděluje podle § 44 odst. 1  záko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 o u h l a 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sz w:val="22"/>
          <w:szCs w:val="32"/>
        </w:rPr>
      </w:pPr>
      <w:r>
        <w:rPr>
          <w:rFonts w:cs="Arial" w:ascii="Arial" w:hAnsi="Arial"/>
          <w:bCs/>
          <w:sz w:val="22"/>
          <w:szCs w:val="32"/>
        </w:rPr>
        <w:t xml:space="preserve">firmě IN a.s., IN co.Ltd., IN A.G, IČ 601 97 391, Hanusova 935/31, 140 00 Praha 4 k umístění stavby „ Kanalizace a ČOV Dolní Vltavice ” na pozemcích v k.ú. Černá v Pošumaví a pozemku parc.č. 884/1 v k.ú. Frymburk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důvodnění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Dne 8.7.2008 obdržela Správa od Městského úřadu Horní Planá, stavební úřad, Náměstí 54, 382 26 Horní Planá ( Č.j. 255/výst./08-Ra ) Oznámení  zahájení územního řízení a pozvání k veřejnému ústnímu jednání na stavbu „ Kanalizace a ČOV Dolní Vltavice ”. Dne 27.6.2008 podala žádost o vydání územního rozhodnutí o umístění stavby „ Kanalizace a ČOV Dolní Vltavice ” spol.  </w:t>
      </w:r>
      <w:r>
        <w:rPr>
          <w:rFonts w:cs="Arial" w:ascii="Arial" w:hAnsi="Arial"/>
          <w:bCs/>
          <w:sz w:val="22"/>
          <w:szCs w:val="32"/>
        </w:rPr>
        <w:t>Vodovody a kanalizace Jižní Čechy , a.s., IČ 600 71 371, B. Němcové 12/2, 370 80 České Budějovice jako zplnomocněný zástupce firmy IN a.s., IN co.Ltd., IN A.G, IČ 601 97 391, Hanusova 935/31, 140 00 Praha 4 . Městský úřad Horní Planá, stavební úřad, jako stavební úřad příslušný podle zákona č. 183/2006 Sb., o územním plánování a stavebním řádu, ve znění pozdějších předpisů, oznámil zahájení územního řízení a současně nařídil k projednání žádosti veřejné ústní jednání spojené s ohledáním na místě na den 12. srpna 2008 v 09.00 hodin 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eastAsia="Arial" w:cs="Arial"/>
          <w:bCs/>
          <w:sz w:val="22"/>
          <w:szCs w:val="32"/>
        </w:rPr>
      </w:pPr>
      <w:r>
        <w:rPr>
          <w:rFonts w:eastAsia="Arial" w:cs="Arial" w:ascii="Arial" w:hAnsi="Arial"/>
          <w:bCs/>
          <w:sz w:val="22"/>
          <w:szCs w:val="32"/>
        </w:rPr>
        <w:t xml:space="preserve"> </w:t>
      </w:r>
    </w:p>
    <w:p>
      <w:pPr>
        <w:pStyle w:val="Zkladntextodsazen2"/>
        <w:ind w:hanging="0"/>
        <w:rPr/>
      </w:pPr>
      <w:r>
        <w:rPr>
          <w:rFonts w:eastAsia="Arial"/>
        </w:rPr>
        <w:t xml:space="preserve">     </w:t>
      </w:r>
      <w:r>
        <w:rPr/>
        <w:t xml:space="preserve">Dne 12.srpna 2008 proběhlo na místě stavby veřejné ústní jednání. Předloženou projektovou dokumentaci zpracovala spol.  </w:t>
      </w:r>
      <w:r>
        <w:rPr>
          <w:bCs/>
          <w:szCs w:val="32"/>
        </w:rPr>
        <w:t>Vodovody a kanalizace Jižní Čechy , a.s., IČ 600 71 371, B. Němcové 12/2, 370 80 České Budějovice, Ing. Jiří Pudil, ČKAIT 0100843 .</w:t>
      </w:r>
    </w:p>
    <w:p>
      <w:pPr>
        <w:pStyle w:val="Zkladntextodsazen2"/>
        <w:ind w:hanging="0"/>
        <w:rPr/>
      </w:pPr>
      <w:r>
        <w:rPr>
          <w:rFonts w:eastAsia="Arial"/>
        </w:rPr>
        <w:t xml:space="preserve">      </w:t>
      </w:r>
      <w:r>
        <w:rPr/>
        <w:t>Správa posoudila záměr z hlediska veřejného zájmu ochrany přírody a krajiny. V tomto hodnocení vyšla z podmínek ochrany přírody vycházejících z účelu zákona ( § 1 zákona) a dále z § 25 zákona charakterizujícího chráněnou krajinnou oblast .</w:t>
      </w:r>
    </w:p>
    <w:p>
      <w:pPr>
        <w:pStyle w:val="Zkladntextodsazen2"/>
        <w:ind w:hanging="0"/>
        <w:rPr/>
      </w:pPr>
      <w:r>
        <w:rPr>
          <w:rFonts w:eastAsia="Arial"/>
        </w:rPr>
        <w:t xml:space="preserve">      </w:t>
      </w:r>
      <w:r>
        <w:rPr/>
        <w:t>Záměr přímo navazuje na zastavěné území osady Dolní Vltavice a jeho realizací nedojde k narušení územního systému ekologické stability, jehož ochrana je veřejným zájmem. V blízkosti stavby není žádný prvek tohoto územního systému. Celkově jde o  území s výrazně pozměněnými ekosystemy. Stavba nesměřuje k nevhodné změně krajiny, stavebně se jedná o podzemnní stavbu ( mimo objektu ČOV ).</w:t>
      </w:r>
    </w:p>
    <w:p>
      <w:pPr>
        <w:pStyle w:val="Zkladntextodsazen2"/>
        <w:ind w:hanging="0"/>
        <w:rPr/>
      </w:pPr>
      <w:r>
        <w:rPr>
          <w:rFonts w:eastAsia="Arial"/>
        </w:rPr>
        <w:t xml:space="preserve">     </w:t>
      </w:r>
      <w:r>
        <w:rPr/>
        <w:t>Záměr je umístěn do čtvrté zóny CHKO Šumava  a třetí zóny CHKO Šumava . Záměr řeší dopravu a čištění odpadních vod ze zastavěné části obce Černá v Pošumaví, část Dolní Vltavice a současně řeší dopravu a čištění odpadních vod z míst plánované zástavby, která je v souladu s územním plánem . Vybudováním ČOV ( umístění ČOV na pozemcích v k.ú. Frymburk  je součástí zadání změny č.4 územního plánu sídelního útvaru Frymburk , Správa souhlasí s umístěním ČOV ) a veřejné kanalizace se napraví současná situace v nakládání s odpadními vodami , čištěním odpadních vod dojde ke zlepšení přírodního stavu v daném území.</w:t>
      </w:r>
    </w:p>
    <w:p>
      <w:pPr>
        <w:pStyle w:val="Zkladntextodsazen2"/>
        <w:ind w:hanging="0"/>
        <w:rPr/>
      </w:pPr>
      <w:r>
        <w:rPr>
          <w:rFonts w:eastAsia="Arial"/>
        </w:rPr>
        <w:t xml:space="preserve">      </w:t>
      </w:r>
      <w:r>
        <w:rPr/>
        <w:t xml:space="preserve">Správa došla k závěru, že stavba není v rozporu se zájmy ochrany přírody a krajiny stanovenými v zákoně.  Proto vydala souhlasné závazné stanovisko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oučení 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 xml:space="preserve">Proti tomuto závaznému stanovisku se nelze odvola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Ing. Josef Maj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Správa NP a CHKO Šum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   sekce CHKO Šum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oddělení Horní Planá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  <w:szCs w:val="32"/>
        </w:rPr>
      </w:pPr>
      <w:r>
        <w:rPr>
          <w:rFonts w:cs="Arial" w:ascii="Arial" w:hAnsi="Arial"/>
          <w:bCs/>
          <w:sz w:val="22"/>
          <w:szCs w:val="32"/>
        </w:rPr>
        <w:t>Rozdělovník pro doruč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  <w:szCs w:val="32"/>
        </w:rPr>
      </w:pPr>
      <w:r>
        <w:rPr>
          <w:rFonts w:cs="Arial" w:ascii="Arial" w:hAnsi="Arial"/>
          <w:bCs/>
          <w:sz w:val="22"/>
          <w:szCs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  <w:szCs w:val="32"/>
        </w:rPr>
      </w:pPr>
      <w:r>
        <w:rPr>
          <w:rFonts w:cs="Arial" w:ascii="Arial" w:hAnsi="Arial"/>
          <w:bCs/>
          <w:sz w:val="22"/>
          <w:szCs w:val="32"/>
        </w:rPr>
        <w:t xml:space="preserve">- IN a.s.,IN co.Ltd., IN A.G, IČ 601 97 391, Hanusova 935/31, 140 00 Praha 4 prostřednictvím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2"/>
          <w:szCs w:val="32"/>
        </w:rPr>
      </w:pPr>
      <w:r>
        <w:rPr>
          <w:rFonts w:eastAsia="Arial" w:cs="Arial" w:ascii="Arial" w:hAnsi="Arial"/>
          <w:bCs/>
          <w:sz w:val="22"/>
          <w:szCs w:val="32"/>
        </w:rPr>
        <w:t xml:space="preserve">  </w:t>
      </w:r>
      <w:r>
        <w:rPr>
          <w:rFonts w:cs="Arial" w:ascii="Arial" w:hAnsi="Arial"/>
          <w:bCs/>
          <w:sz w:val="22"/>
          <w:szCs w:val="32"/>
        </w:rPr>
        <w:t xml:space="preserve">Vodovody a kanalizace Jižní Čechy , a.s., IČ 600 71 371, B. Němcové 12/2, 370 80 České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  <w:szCs w:val="32"/>
        </w:rPr>
        <w:t xml:space="preserve">  </w:t>
      </w:r>
      <w:r>
        <w:rPr>
          <w:rFonts w:cs="Arial" w:ascii="Arial" w:hAnsi="Arial"/>
          <w:bCs/>
          <w:sz w:val="22"/>
          <w:szCs w:val="32"/>
        </w:rPr>
        <w:t>Budějovice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32"/>
        </w:rPr>
        <w:t xml:space="preserve">- </w:t>
      </w:r>
      <w:r>
        <w:rPr>
          <w:rFonts w:cs="Arial" w:ascii="Arial" w:hAnsi="Arial"/>
          <w:sz w:val="22"/>
        </w:rPr>
        <w:t>Městský úřad Český Krumlov, Odbor životního prostředí a zemědělství, Kaplická 439, 381 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Český Krumlov  </w:t>
      </w:r>
      <w:r>
        <w:rPr>
          <w:rFonts w:cs="Arial" w:ascii="Arial" w:hAnsi="Arial"/>
          <w:bCs/>
          <w:sz w:val="22"/>
          <w:szCs w:val="32"/>
        </w:rPr>
        <w:t xml:space="preserve">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077" w:gutter="0" w:header="680" w:top="1985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47" w:right="1077" w:gutter="0" w:header="680" w:top="1985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47" w:right="1077" w:gutter="0" w:header="680" w:top="1985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1077" w:gutter="0" w:header="680" w:top="1985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1077" w:gutter="0" w:header="680" w:top="1985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247" w:right="1077" w:gutter="0" w:header="680" w:top="1985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2520"/>
      <w:gridCol w:w="2520"/>
      <w:gridCol w:w="1912"/>
    </w:tblGrid>
    <w:tr>
      <w:trPr/>
      <w:tc>
        <w:tcPr>
          <w:tcW w:w="2770" w:type="dxa"/>
          <w:tcBorders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52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52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merční banka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8230-281/0100</w:t>
          </w:r>
        </w:p>
      </w:tc>
      <w:tc>
        <w:tcPr>
          <w:tcW w:w="1912" w:type="dxa"/>
          <w:tcBorders>
            <w:lef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2520"/>
      <w:gridCol w:w="2520"/>
      <w:gridCol w:w="1912"/>
    </w:tblGrid>
    <w:tr>
      <w:trPr/>
      <w:tc>
        <w:tcPr>
          <w:tcW w:w="2770" w:type="dxa"/>
          <w:tcBorders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52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52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merční banka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8230-281/0100</w:t>
          </w:r>
        </w:p>
      </w:tc>
      <w:tc>
        <w:tcPr>
          <w:tcW w:w="1912" w:type="dxa"/>
          <w:tcBorders>
            <w:lef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2520"/>
      <w:gridCol w:w="2520"/>
      <w:gridCol w:w="1912"/>
    </w:tblGrid>
    <w:tr>
      <w:trPr/>
      <w:tc>
        <w:tcPr>
          <w:tcW w:w="2770" w:type="dxa"/>
          <w:tcBorders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52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52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merční banka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8230-281/0100</w:t>
          </w:r>
        </w:p>
      </w:tc>
      <w:tc>
        <w:tcPr>
          <w:tcW w:w="1912" w:type="dxa"/>
          <w:tcBorders>
            <w:lef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72" w:type="dxa"/>
      <w:jc w:val="left"/>
      <w:tblInd w:w="9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"/>
      <w:gridCol w:w="5236"/>
      <w:gridCol w:w="3172"/>
    </w:tblGrid>
    <w:tr>
      <w:trPr/>
      <w:tc>
        <w:tcPr>
          <w:tcW w:w="164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236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/>
      <w:tc>
        <w:tcPr>
          <w:tcW w:w="54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72" w:type="dxa"/>
      <w:jc w:val="left"/>
      <w:tblInd w:w="9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"/>
      <w:gridCol w:w="5236"/>
      <w:gridCol w:w="3172"/>
    </w:tblGrid>
    <w:tr>
      <w:trPr/>
      <w:tc>
        <w:tcPr>
          <w:tcW w:w="164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236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/>
      <w:tc>
        <w:tcPr>
          <w:tcW w:w="54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72" w:type="dxa"/>
      <w:jc w:val="left"/>
      <w:tblInd w:w="91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"/>
      <w:gridCol w:w="5236"/>
      <w:gridCol w:w="3172"/>
    </w:tblGrid>
    <w:tr>
      <w:trPr/>
      <w:tc>
        <w:tcPr>
          <w:tcW w:w="164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236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/>
      <w:tc>
        <w:tcPr>
          <w:tcW w:w="54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M_bez_hlavick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54:00Z</dcterms:created>
  <dc:creator>PubalD</dc:creator>
  <dc:description/>
  <cp:keywords/>
  <dc:language>en-US</dc:language>
  <cp:lastModifiedBy>mullerob</cp:lastModifiedBy>
  <cp:lastPrinted>2008-08-12T08:17:00Z</cp:lastPrinted>
  <dcterms:modified xsi:type="dcterms:W3CDTF">2023-04-27T04:54:00Z</dcterms:modified>
  <cp:revision>2</cp:revision>
  <dc:subject/>
  <dc:title>[Klepněte sem a napište adresu</dc:title>
</cp:coreProperties>
</file>