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00" w:type="dxa"/>
        <w:jc w:val="left"/>
        <w:tblInd w:w="9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5236"/>
      </w:tblGrid>
      <w:tr>
        <w:trPr/>
        <w:tc>
          <w:tcPr>
            <w:tcW w:w="1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6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ind w:right="360" w:hanging="0"/>
              <w:rPr/>
            </w:pP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>SPRÁVA NÁRODNÍHO PARKU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63625</wp:posOffset>
                  </wp:positionH>
                  <wp:positionV relativeFrom="paragraph">
                    <wp:posOffset>-236220</wp:posOffset>
                  </wp:positionV>
                  <wp:extent cx="904875" cy="904875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 xml:space="preserve"> ŠUMAVA</w:t>
            </w:r>
          </w:p>
          <w:p>
            <w:pPr>
              <w:pStyle w:val="Header"/>
              <w:ind w:right="360" w:hanging="0"/>
              <w:rPr>
                <w:rFonts w:ascii="Arial" w:hAnsi="Arial" w:cs="Arial"/>
                <w:bCs/>
                <w:color w:val="0D441F"/>
                <w:sz w:val="20"/>
              </w:rPr>
            </w:pPr>
            <w:r>
              <w:rPr>
                <w:rFonts w:cs="Arial" w:ascii="Arial" w:hAnsi="Arial"/>
                <w:bCs/>
                <w:color w:val="0D441F"/>
                <w:sz w:val="20"/>
              </w:rPr>
              <w:t>Odbor státní správy CHKO Šumava</w:t>
            </w:r>
          </w:p>
        </w:tc>
      </w:tr>
      <w:tr>
        <w:trPr/>
        <w:tc>
          <w:tcPr>
            <w:tcW w:w="54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right="360" w:hanging="0"/>
              <w:rPr>
                <w:rFonts w:ascii="Arial" w:hAnsi="Arial" w:cs="Arial"/>
                <w:bCs/>
                <w:color w:val="0D441F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Cs/>
                <w:color w:val="0D441F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JUROS, s. r. o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>Doudova 544/11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>147 00 Praha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sz w:val="22"/>
        </w:rPr>
        <w:t>IDDS: e6bejvk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>váš dopis značky/ze dne</w:t>
        <w:tab/>
        <w:tab/>
        <w:t xml:space="preserve">                    naše značka</w:t>
        <w:tab/>
        <w:tab/>
        <w:t xml:space="preserve">        datum</w:t>
        <w:tab/>
        <w:tab/>
        <w:t xml:space="preserve">     vyřizuje /link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bez/11. 11. 2019             </w:t>
      </w:r>
      <w:r>
        <w:rPr>
          <w:rFonts w:cs="Arial" w:ascii="Arial" w:hAnsi="Arial"/>
          <w:sz w:val="16"/>
        </w:rPr>
        <w:t xml:space="preserve">     </w:t>
      </w:r>
      <w:r>
        <w:rPr>
          <w:rFonts w:cs="Arial" w:ascii="Arial" w:hAnsi="Arial"/>
          <w:sz w:val="18"/>
        </w:rPr>
        <w:t xml:space="preserve">                        NPS 11135/2019/2                 19. 11. 2019                Ing. Huszár/3807386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kreační komplex s přístavištěm Dolní Vltavice” k. ú. Černá v Pošumaví a Frymburk – stanovisko k záměr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Zkladntext2"/>
        <w:rPr/>
      </w:pPr>
      <w:r>
        <w:rPr/>
        <w:t>Dne 11. 11. 2019 obdržela Správa Národního parku Šumava (dále jen „Správa”) žádost spol. JUROS, s. r. o., IČ 254 23 363, Doudova 544/11, 147 00 Praha</w:t>
      </w:r>
      <w:r>
        <w:rPr>
          <w:szCs w:val="22"/>
        </w:rPr>
        <w:t xml:space="preserve">, o vydání stanoviska podle ustanovení § 45i </w:t>
      </w:r>
      <w:r>
        <w:rPr/>
        <w:t xml:space="preserve">zákona ČNR č. 114/1992 Sb., o ochraně přírody a krajiny, </w:t>
      </w:r>
      <w:r>
        <w:rPr>
          <w:szCs w:val="22"/>
        </w:rPr>
        <w:t xml:space="preserve">ve znění pozdějších předpisů </w:t>
      </w:r>
      <w:r>
        <w:rPr/>
        <w:t>(dále jen „ZOPK“)</w:t>
      </w:r>
      <w:r>
        <w:rPr>
          <w:szCs w:val="22"/>
        </w:rPr>
        <w:t xml:space="preserve"> k záměru „</w:t>
      </w:r>
      <w:r>
        <w:rPr>
          <w:bCs/>
          <w:szCs w:val="22"/>
        </w:rPr>
        <w:t>Rekreační komplex s přístavištěm Dolní Vltavice” k. ú. Černá v Pošumaví a Frymburk</w:t>
      </w:r>
      <w:r>
        <w:rPr>
          <w:szCs w:val="22"/>
        </w:rPr>
        <w:t xml:space="preserve">. </w:t>
      </w:r>
      <w:r>
        <w:rPr/>
        <w:t>Žádost byla doplněna situacemi a PD záměru, vypracovanou Projektovým ateliérem AD s. r. o., IČ 2519477, 9/2010.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této žádosti Správa </w:t>
      </w:r>
      <w:r>
        <w:rPr>
          <w:rFonts w:cs="Arial" w:ascii="Arial" w:hAnsi="Arial"/>
          <w:sz w:val="22"/>
        </w:rPr>
        <w:t>jako věcně a místně příslušný orgán ochrany přírody podle § 75 odst. 1 písm. f) ZOPK, vykonávající státní správu v ochraně přírody a krajiny podle § 75 odst. 3 ZOPK na území Národního parku Šumava a Chráněné krajinné oblasti Šumava podle § 78 odst. 2 ZOPK</w:t>
      </w:r>
      <w:r>
        <w:rPr>
          <w:rFonts w:cs="Arial" w:ascii="Arial" w:hAnsi="Arial"/>
          <w:sz w:val="22"/>
          <w:szCs w:val="22"/>
        </w:rPr>
        <w:t xml:space="preserve">, v souladu s ustanovením </w:t>
      </w:r>
      <w:r>
        <w:rPr>
          <w:rFonts w:cs="Arial" w:ascii="Arial" w:hAnsi="Arial"/>
          <w:sz w:val="22"/>
        </w:rPr>
        <w:t>§ 154 zákona č. 500/2004 Sb., správní řád, ve znění pozdějších předpisů, vydává pod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§ 45i ZOPK následující stanovisko:</w:t>
      </w:r>
    </w:p>
    <w:p>
      <w:pPr>
        <w:pStyle w:val="Zkladntext3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3"/>
        <w:jc w:val="both"/>
        <w:rPr>
          <w:b/>
          <w:b/>
          <w:bCs/>
          <w:szCs w:val="22"/>
        </w:rPr>
      </w:pPr>
      <w:r>
        <w:rPr>
          <w:b/>
        </w:rPr>
        <w:t xml:space="preserve">Po posouzení záměru Správa podle ustanovení § 45i ZOPK konstatuje, že </w:t>
      </w:r>
      <w:r>
        <w:rPr>
          <w:b/>
          <w:szCs w:val="22"/>
        </w:rPr>
        <w:t xml:space="preserve">záměr ve 3. variantě „Rekreační komplex s přístavištěm Dolní Vltavice” k. ú. Černá v Pošumaví a Frymburk </w:t>
      </w:r>
      <w:r>
        <w:rPr>
          <w:b/>
          <w:bCs/>
          <w:szCs w:val="22"/>
        </w:rPr>
        <w:t>nemůže mít samostatně nebo ve spojení s jinými koncepcemi nebo záměry významný vliv na příznivý stav předmětů ochrany nebo celistvost Evropské lokality Šumava.</w:t>
      </w:r>
    </w:p>
    <w:p>
      <w:pPr>
        <w:pStyle w:val="Zkladntext3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kladntext3"/>
        <w:jc w:val="center"/>
        <w:rPr>
          <w:b/>
          <w:b/>
        </w:rPr>
      </w:pPr>
      <w:r>
        <w:rPr>
          <w:b/>
        </w:rPr>
        <w:t>O d ů v o d n ě n í</w:t>
      </w:r>
    </w:p>
    <w:p>
      <w:pPr>
        <w:pStyle w:val="Zkladntext3"/>
        <w:jc w:val="both"/>
        <w:rPr>
          <w:b/>
          <w:b/>
        </w:rPr>
      </w:pPr>
      <w:r>
        <w:rPr>
          <w:b/>
        </w:rPr>
      </w:r>
    </w:p>
    <w:p>
      <w:pPr>
        <w:pStyle w:val="Zkladntext3"/>
        <w:jc w:val="both"/>
        <w:rPr>
          <w:szCs w:val="22"/>
        </w:rPr>
      </w:pPr>
      <w:r>
        <w:rPr>
          <w:szCs w:val="22"/>
        </w:rPr>
        <w:t xml:space="preserve">Záměrem je výstavba rekreačního komplexu s přístavištěm. Jedná se o výstavbu rekreačního komplexu, která má zahrnovat hotely, bytové domy, rodinné domy a přístaviště s obslužným objektem. Záměr je umístěn na území Evropsky významné lokality Šumava (CZ 0314024) vyhlášené nařízením vlády ČR č. 318/2013 Sb. Správa je jako odborný orgán ochrany přírody a krajiny dostatečně obeznámena se situací v místě záměru. Záměr byl posuzován podle zákona č. 100/2001 Sb. Dne 3. 10. 2011 bylo Ministerstvem životního prostředí, Vršovická 65, 100 10 Praha vydáno souhlasné stanovisko (č. j. 72644/ENV/11) k záměru „Rekreační komplex s přístavištěm Dolní Vltavice” s doporučením realizace 3. varianty. Na pozemku dotčeném záměrem a ani v jeho bezprostředním okolí se nevyskytují stanoviště ani biotopy druhů, které jsou předmětem ochrany Evropsky významné lokality Šumava. Od doby vydání souhlasného stanoviska byla v území provedena aktualizace biotopů. V místě záměru jsou nyní podle vrstvy mapování biotopů evidovány biotopy M1. 1 Rákosiny eutrofních stojatých vod a L1 Mokřadní olšiny, které nejsou předmětem ochrany území soustavy NATURA 2000. Na pozemcích dotčených záměrem a v jejich bezprostředním okolí se nevyskytují druhy, které jsou předmětem ochrany Evropsky významné lokality Šumava. </w:t>
      </w:r>
      <w:r>
        <w:rPr/>
        <w:t>Orgánu ochrany přírody nejsou známy žádné konkrétní projekty, jejichž možný vliv by v kumulaci s posuzovaným projektem mohl být posouzen jako významný. V daném případě nelze předpokládat ani žádné nepřímé významné vlivy.</w:t>
      </w:r>
      <w:r>
        <w:rPr>
          <w:szCs w:val="22"/>
        </w:rPr>
        <w:t xml:space="preserve"> Správa dále konstatuje, že v dotčeném území jsou se souhlasem Správy vydána platná územní rozhodnutí na všechny etapy stavby 3. varianty rekreačního komplexu s přístavištěm. Situace v území se z hlediska zájmů ochrany přírody a krajiny od doby vydaného souhlasného stanoviska MŽP s výjimkou aktualizace biotopů nezměnila. Správa</w:t>
      </w:r>
      <w:r>
        <w:rPr/>
        <w:t xml:space="preserve"> po zhodnocení všech podkladů došla k závěru, že záměr </w:t>
      </w:r>
      <w:r>
        <w:rPr>
          <w:szCs w:val="22"/>
        </w:rPr>
        <w:t>„</w:t>
      </w:r>
      <w:r>
        <w:rPr/>
        <w:t xml:space="preserve">Rekreační komplex s přístavištěm Dolní Vltavice” k. ú. Černá v Pošumaví a Frymburk </w:t>
      </w:r>
      <w:r>
        <w:rPr>
          <w:szCs w:val="22"/>
        </w:rPr>
        <w:t>není v rozporu se zájmy ochrany přírody a krajiny stanovenými v ZOPK</w:t>
      </w:r>
    </w:p>
    <w:p>
      <w:pPr>
        <w:pStyle w:val="Normal"/>
        <w:suppressAutoHyphens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bidi="zxx"/>
        </w:rPr>
        <w:t>Ing. Michal Huszár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vedoucí pracoviště Horní Plan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47" w:right="1077" w:gutter="0" w:header="708" w:top="76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5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0" w:type="dxa"/>
      </w:tblCellMar>
    </w:tblPr>
    <w:tblGrid>
      <w:gridCol w:w="2707"/>
      <w:gridCol w:w="2062"/>
      <w:gridCol w:w="2794"/>
      <w:gridCol w:w="1972"/>
    </w:tblGrid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 388 450 111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Vimperk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eská národní banka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www.npsumava.cz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2234281/0710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60" w:after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0" w:after="0"/>
      <w:outlineLvl w:val="3"/>
    </w:pPr>
    <w:rPr>
      <w:b/>
      <w:caps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2">
    <w:name w:val="text_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al1">
    <w:name w:val="LO-Normal"/>
    <w:basedOn w:val="Normal"/>
    <w:qFormat/>
    <w:pPr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567" w:hanging="0"/>
    </w:pPr>
    <w:rPr>
      <w:rFonts w:ascii="Arial" w:hAnsi="Arial" w:cs="Arial"/>
      <w:sz w:val="22"/>
    </w:rPr>
  </w:style>
  <w:style w:type="paragraph" w:styleId="NormlnNormlntab">
    <w:name w:val="Normální.Normální tab.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cs-CZ" w:eastAsia="zh-CN" w:bidi="ar-SA"/>
    </w:rPr>
  </w:style>
  <w:style w:type="paragraph" w:styleId="Textpoznmky">
    <w:name w:val="Text poznámky"/>
    <w:basedOn w:val="Normal"/>
    <w:qFormat/>
    <w:pPr/>
    <w:rPr>
      <w:sz w:val="20"/>
      <w:szCs w:val="20"/>
      <w:lang w:eastAsia="zh-CN"/>
    </w:rPr>
  </w:style>
  <w:style w:type="paragraph" w:styleId="Textkomente3">
    <w:name w:val="Text komentáře3"/>
    <w:basedOn w:val="Normal"/>
    <w:qFormat/>
    <w:pPr/>
    <w:rPr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1" w:leader="none"/>
        <w:tab w:val="right" w:pos="95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54:00Z</dcterms:created>
  <dc:creator>PubalD</dc:creator>
  <dc:description/>
  <cp:keywords/>
  <dc:language>en-US</dc:language>
  <cp:lastModifiedBy>mullerob</cp:lastModifiedBy>
  <cp:lastPrinted>2019-01-25T09:59:00Z</cp:lastPrinted>
  <dcterms:modified xsi:type="dcterms:W3CDTF">2023-04-27T04:54:00Z</dcterms:modified>
  <cp:revision>2</cp:revision>
  <dc:subject/>
  <dc:title>[Klepněte sem a napište adresu</dc:title>
</cp:coreProperties>
</file>