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suppressAutoHyphens w:val="true"/>
        <w:rPr>
          <w:rFonts w:ascii="Arial" w:hAnsi="Arial" w:eastAsia="Arial" w:cs="Arial"/>
          <w:sz w:val="22"/>
          <w:lang w:eastAsia="zh-CN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Atelier Elzet, s. r. o.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rPr>
          <w:rFonts w:ascii="Arial" w:hAnsi="Arial" w:eastAsia="Arial" w:cs="Arial"/>
          <w:sz w:val="22"/>
          <w:lang w:eastAsia="zh-CN"/>
        </w:rPr>
      </w:pPr>
      <w:r>
        <w:rPr>
          <w:rFonts w:eastAsia="Arial" w:cs="Arial" w:ascii="Arial" w:hAnsi="Arial"/>
          <w:sz w:val="22"/>
          <w:lang w:eastAsia="zh-CN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Nám. Františka Křižíka 2840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rPr/>
      </w:pPr>
      <w:r>
        <w:rPr>
          <w:rFonts w:eastAsia="Arial" w:cs="Arial" w:ascii="Arial" w:hAnsi="Arial"/>
          <w:sz w:val="22"/>
          <w:lang w:eastAsia="zh-CN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390 01 Tábor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rPr>
          <w:rFonts w:ascii="Arial" w:hAnsi="Arial" w:eastAsia="Arial" w:cs="Arial"/>
          <w:sz w:val="22"/>
          <w:lang w:eastAsia="zh-CN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ID DS: rxph4wi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lang w:eastAsia="zh-CN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uppressAutoHyphens w:val="true"/>
        <w:jc w:val="both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  <w:t>naše značka                                                                           datum                                                               vyřizuje / linka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 xml:space="preserve">SZ NPS 08732/2022/3 – NPS 09834/2022                  6. 10. 2022  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    </w:t>
      </w:r>
      <w:r>
        <w:rPr>
          <w:rFonts w:cs="Arial" w:ascii="Arial" w:hAnsi="Arial"/>
          <w:sz w:val="18"/>
          <w:szCs w:val="18"/>
          <w:lang w:eastAsia="zh-CN"/>
        </w:rPr>
        <w:t xml:space="preserve">                                        Kavlík / 388450246</w:t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b/>
          <w:b/>
          <w:bCs/>
          <w:sz w:val="22"/>
          <w:lang w:eastAsia="zh-CN"/>
        </w:rPr>
      </w:pPr>
      <w:r>
        <w:rPr>
          <w:rFonts w:cs="Arial" w:ascii="Arial" w:hAnsi="Arial"/>
          <w:b/>
          <w:bCs/>
          <w:sz w:val="22"/>
          <w:lang w:eastAsia="zh-CN"/>
        </w:rPr>
      </w:r>
    </w:p>
    <w:p>
      <w:pPr>
        <w:pStyle w:val="Normal"/>
        <w:suppressAutoHyphens w:val="true"/>
        <w:jc w:val="center"/>
        <w:rPr>
          <w:sz w:val="22"/>
          <w:lang w:eastAsia="zh-CN"/>
        </w:rPr>
      </w:pPr>
      <w:r>
        <w:rPr>
          <w:rFonts w:cs="Arial" w:ascii="Arial" w:hAnsi="Arial"/>
          <w:b/>
          <w:bCs/>
          <w:lang w:eastAsia="zh-CN"/>
        </w:rPr>
        <w:t>Z á v a z n é   s t a n o v i s k o</w:t>
      </w:r>
    </w:p>
    <w:p>
      <w:pPr>
        <w:pStyle w:val="Normal"/>
        <w:suppressAutoHyphens w:val="true"/>
        <w:spacing w:before="0" w:after="60"/>
        <w:jc w:val="center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zh-CN"/>
        </w:rPr>
        <w:t>Správa Národního parku Šumava</w:t>
      </w:r>
      <w:r>
        <w:rPr>
          <w:rFonts w:cs="Arial" w:ascii="Arial" w:hAnsi="Arial"/>
          <w:sz w:val="22"/>
          <w:szCs w:val="22"/>
          <w:lang w:eastAsia="zh-CN"/>
        </w:rPr>
        <w:t xml:space="preserve"> (dále jen „Správa“) jako věcně a místně příslušný orgán ochrany přírody podle § 75 odst. 1 písm. f) zákona ČNR č. 114/1992 Sb., o ochraně přírody a krajiny, ve znění pozdějších předpisů (dále jen „ZOPK“), vykonávající státní správu v ochraně přírody a krajiny podle § 75 odst. 3 ZOPK na území Národního parku Šumava a Chráněné krajinné oblasti Šumava podle § 78 odst. 2, tímto v řízení o vydání závazného stanoviska podle § 149 zákona č. 500/2004 Sb., správní řád, ve znění pozdějších předpisů (dále jen „správní řád"),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  <w:t>vydává podle § 12 odst. 2 a § 44 odst. 1 ZOPK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2"/>
          <w:szCs w:val="22"/>
        </w:rPr>
        <w:t xml:space="preserve">spol. </w:t>
      </w:r>
      <w:r>
        <w:rPr>
          <w:rFonts w:cs="Arial" w:ascii="Arial" w:hAnsi="Arial"/>
          <w:b/>
          <w:sz w:val="22"/>
          <w:szCs w:val="22"/>
        </w:rPr>
        <w:t xml:space="preserve">Slunečná louka s. r. o., </w:t>
      </w:r>
      <w:r>
        <w:rPr>
          <w:rFonts w:cs="Arial" w:ascii="Arial" w:hAnsi="Arial"/>
          <w:b/>
          <w:bCs/>
          <w:sz w:val="22"/>
          <w:szCs w:val="22"/>
        </w:rPr>
        <w:t>IČO: 107 77 806,</w:t>
      </w:r>
    </w:p>
    <w:p>
      <w:pPr>
        <w:pStyle w:val="Normal"/>
        <w:suppressAutoHyphens w:val="true"/>
        <w:spacing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 sídlem Salvátorská 931/8, 110 00 Praha 1 – Staré Město,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toupené na základě plné moci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2"/>
          <w:szCs w:val="22"/>
        </w:rPr>
        <w:t>spol.</w:t>
      </w:r>
      <w:r>
        <w:rPr>
          <w:rFonts w:cs="Arial" w:ascii="Arial" w:hAnsi="Arial"/>
          <w:b/>
          <w:sz w:val="22"/>
          <w:szCs w:val="22"/>
        </w:rPr>
        <w:t xml:space="preserve"> Atelier Elzet, s. r. o., IČO: </w:t>
      </w:r>
      <w:r>
        <w:rPr>
          <w:rFonts w:cs="Arial" w:ascii="Arial" w:hAnsi="Arial"/>
          <w:b/>
          <w:bCs/>
          <w:sz w:val="22"/>
          <w:szCs w:val="22"/>
        </w:rPr>
        <w:t>087 14 771</w:t>
      </w:r>
      <w:r>
        <w:rPr>
          <w:rFonts w:cs="Arial" w:ascii="Arial" w:hAnsi="Arial"/>
          <w:b/>
          <w:sz w:val="22"/>
          <w:szCs w:val="22"/>
        </w:rPr>
        <w:t xml:space="preserve">, </w:t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se sídlem Nám. Františka Křižíka 2840, 390 01 Tábor</w:t>
      </w:r>
      <w:r>
        <w:rPr>
          <w:rFonts w:cs="Arial" w:ascii="Arial" w:hAnsi="Arial"/>
          <w:b/>
          <w:bCs/>
          <w:sz w:val="22"/>
          <w:szCs w:val="22"/>
          <w:lang w:eastAsia="zh-CN"/>
        </w:rPr>
        <w:t>,</w:t>
      </w:r>
    </w:p>
    <w:p>
      <w:pPr>
        <w:pStyle w:val="Normal"/>
        <w:suppressAutoHyphens w:val="true"/>
        <w:jc w:val="center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  <w:t>s o u h l a s</w:t>
      </w:r>
    </w:p>
    <w:p>
      <w:pPr>
        <w:pStyle w:val="Normal"/>
        <w:suppressAutoHyphens w:val="true"/>
        <w:jc w:val="center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suppressAutoHyphens w:val="true"/>
        <w:spacing w:before="0" w:after="80"/>
        <w:jc w:val="center"/>
        <w:rPr>
          <w:rFonts w:ascii="Arial" w:hAnsi="Arial" w:eastAsia="Arial" w:cs="Arial"/>
          <w:b/>
          <w:b/>
          <w:bCs/>
          <w:sz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  <w:t xml:space="preserve">s vydáním opatření stavebního úřadu pro umístění a provedení stavby </w:t>
      </w:r>
      <w:r>
        <w:rPr>
          <w:rFonts w:cs="Arial" w:ascii="Arial" w:hAnsi="Arial"/>
          <w:sz w:val="22"/>
          <w:szCs w:val="22"/>
          <w:lang w:eastAsia="zh-CN"/>
        </w:rPr>
        <w:t>s názvem</w:t>
      </w:r>
      <w:r>
        <w:rPr>
          <w:rFonts w:cs="Arial" w:ascii="Arial" w:hAnsi="Arial"/>
          <w:b/>
          <w:bCs/>
          <w:sz w:val="22"/>
          <w:szCs w:val="22"/>
          <w:lang w:eastAsia="zh-CN"/>
        </w:rPr>
        <w:t>: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Novostavba RD „B“ včetně doplňkové stavby“</w:t>
      </w:r>
    </w:p>
    <w:p>
      <w:pPr>
        <w:pStyle w:val="Normal"/>
        <w:suppressAutoHyphens w:val="true"/>
        <w:spacing w:before="0" w:after="60"/>
        <w:jc w:val="center"/>
        <w:rPr>
          <w:rFonts w:ascii="Arial" w:hAnsi="Arial" w:cs="Arial"/>
          <w:bCs/>
          <w:sz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na pozemcích parc. č. 568/26, 1054/2 a 1054/14 v k. ú. Zdíkov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Cs/>
          <w:sz w:val="22"/>
          <w:lang w:eastAsia="zh-CN"/>
        </w:rPr>
        <w:t xml:space="preserve">podle </w:t>
      </w:r>
      <w:r>
        <w:rPr>
          <w:rFonts w:cs="Arial" w:ascii="Arial" w:hAnsi="Arial"/>
          <w:bCs/>
          <w:sz w:val="22"/>
          <w:szCs w:val="22"/>
        </w:rPr>
        <w:t xml:space="preserve">projektové dokumentace stavby vypracované spol. Atelier Elzet, s. r. o. (zodp. projektant: Ing. arch. Ladislav Zeman, ČKAIT 0102610), </w:t>
      </w:r>
      <w:r>
        <w:rPr>
          <w:rFonts w:cs="Arial" w:ascii="Arial" w:hAnsi="Arial"/>
          <w:bCs/>
          <w:sz w:val="22"/>
          <w:lang w:eastAsia="zh-CN"/>
        </w:rPr>
        <w:t>která byl přiložena k žádosti o závazné stanovisko.</w:t>
      </w:r>
    </w:p>
    <w:p>
      <w:pPr>
        <w:pStyle w:val="Normal"/>
        <w:suppressAutoHyphens w:val="tru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ávazné stanovisko je vydáváno pro účely vydání opatření stavebního úřadu pro umístění a provedení stavby, která vyžaduje zákon č. 183/2006 Sb., o územním plánování a stavebním řádu, ve znění pozdějších předpisů (dále jen „stavební zákon“) a jeho obsah je podle § 149 správního řádu závazný pro výrokovou část rozhodnutí nebo obsah jiného opatření příslušného stavebního úřadu.</w:t>
      </w:r>
    </w:p>
    <w:p>
      <w:pPr>
        <w:pStyle w:val="Normal"/>
        <w:suppressAutoHyphens w:val="true"/>
        <w:spacing w:before="0" w:after="8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spacing w:before="0" w:after="40"/>
        <w:jc w:val="center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  <w:t>Odůvodnění:</w:t>
      </w:r>
    </w:p>
    <w:p>
      <w:pPr>
        <w:pStyle w:val="Normal"/>
        <w:suppressAutoHyphens w:val="true"/>
        <w:spacing w:before="0" w:after="4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Správa obdržela</w:t>
      </w:r>
      <w:r>
        <w:rPr>
          <w:rFonts w:cs="Arial" w:ascii="Arial" w:hAnsi="Arial"/>
          <w:sz w:val="22"/>
          <w:szCs w:val="22"/>
        </w:rPr>
        <w:t xml:space="preserve"> žádost spol. Slunečná louka s. r. o., IČO: 107 77 806, se sídlem Salvátorská 931/8, 110 00 Praha 1 – Staré Město, zastoupené na základě plné moci spol. Atelier Elzet, s. r. o., IČO: 087 14 771, se sídlem Nám. Františka Křižíka 2840, 390 01 Tábor, </w:t>
      </w:r>
      <w:r>
        <w:rPr>
          <w:rFonts w:cs="Arial" w:ascii="Arial" w:hAnsi="Arial"/>
          <w:sz w:val="22"/>
          <w:szCs w:val="22"/>
          <w:lang w:eastAsia="zh-CN"/>
        </w:rPr>
        <w:t>o závazné stanovisko k projektové dokumentaci stavby s názvem: „Novostavba RD „B“ včetně doplňkové stavby“ na pozemcích parc. č. 568/26, 1054/2 a 1054/14 v k. ú. Zdíkov</w:t>
      </w:r>
      <w:r>
        <w:rPr>
          <w:rFonts w:cs="Arial" w:ascii="Arial" w:hAnsi="Arial"/>
          <w:bCs/>
          <w:sz w:val="22"/>
          <w:szCs w:val="22"/>
          <w:lang w:eastAsia="zh-CN"/>
        </w:rPr>
        <w:t xml:space="preserve"> (dále také jen „stavba“). </w:t>
      </w:r>
      <w:r>
        <w:rPr>
          <w:rFonts w:cs="Arial" w:ascii="Arial" w:hAnsi="Arial"/>
          <w:bCs/>
          <w:sz w:val="22"/>
          <w:szCs w:val="22"/>
        </w:rPr>
        <w:t>K žádosti byla přiložena plná moc k zastupování pro spol. Atelier Elzet, s. r. o. a projektová dokumentace stavby vypracovaná spol. Atelier Elzet, s. r. o. (zodp. projektant: Ing. arch. Ladislav Zeman, ČKAIT 0102610).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Stavba je navržena na pozemku nacházejícím se ve II. zóně Chráněné krajinné oblasti (dále jen „CHKO“) Šumava [CHKO Šumava je zároveň součástí Evropsky významné lokality (dále jen „EVL“) Šumava], což znamená, že podle § 44 odst. 1 ZOPK nelze bez závazného stanoviska orgánu ochrany přírody (Správy) vydat územní rozhodnutí, územní souhlas, stavební povolení a ani učinit ohlášení stavby (závazné stanovisko podle § 44 odst. 1 ZOPK se nevydává jen u staveb v zastavěném území obce ve čtvrté zóně CHKO – § 44 odst. 2 ZOPK).</w:t>
      </w:r>
    </w:p>
    <w:p>
      <w:pPr>
        <w:pStyle w:val="Normal"/>
        <w:suppressAutoHyphens w:val="true"/>
        <w:spacing w:before="0" w:after="4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Dnem doručení žádosti bylo zahájeno řízení o vydání závazného stanoviska.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480" w:leader="none"/>
          <w:tab w:val="left" w:pos="7380" w:leader="none"/>
          <w:tab w:val="left" w:pos="7560" w:leader="none"/>
          <w:tab w:val="left" w:pos="7740" w:leader="none"/>
          <w:tab w:val="left" w:pos="7920" w:leader="none"/>
        </w:tabs>
        <w:suppressAutoHyphens w:val="true"/>
        <w:spacing w:before="0" w:after="4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Jde o stavbu, pro jejíž umístění a provedení vydala Správa v srpnu 2022 nesouhlas, a to především z důvodu rozporu se základními ochrannými podmínkami CHKO Šumava. Zároveň měla Správa výhrady k některým navrhovaným detailům stavby.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480" w:leader="none"/>
          <w:tab w:val="left" w:pos="7380" w:leader="none"/>
          <w:tab w:val="left" w:pos="7560" w:leader="none"/>
          <w:tab w:val="left" w:pos="7740" w:leader="none"/>
          <w:tab w:val="left" w:pos="7920" w:leader="none"/>
        </w:tabs>
        <w:suppressAutoHyphens w:val="true"/>
        <w:spacing w:before="0" w:after="4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Po vydání povolení výjimky ze základních ochranných podmínek CHKO Šumava a po úpravě projektové dokumentace bylo podána nová žádost o vydání závazného stanoviska.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480" w:leader="none"/>
          <w:tab w:val="left" w:pos="7380" w:leader="none"/>
          <w:tab w:val="left" w:pos="7560" w:leader="none"/>
          <w:tab w:val="left" w:pos="7740" w:leader="none"/>
          <w:tab w:val="left" w:pos="7920" w:leader="none"/>
        </w:tabs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Dle upravené a k nové žádosti o závazné stanovisko předložené projektové dokumentace je na výše uvedených pozemcích navržena stavba, která je rozčleněna na SO 01 – Rodinný dům a SO 02 – Doplňková stavba. Rodinný dům s doplňkovou stavbou bude umístěn v jižní polovině pozemku parc. č. 568/26 v k. ú. Zdíkov. 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480" w:leader="none"/>
          <w:tab w:val="left" w:pos="7380" w:leader="none"/>
          <w:tab w:val="left" w:pos="7560" w:leader="none"/>
          <w:tab w:val="left" w:pos="7740" w:leader="none"/>
          <w:tab w:val="left" w:pos="7920" w:leader="none"/>
        </w:tabs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V případě rodinného domu se jedná o obdélníkový objekt půdorysných rozměrů 11 x 21,4 m a výšky max. 10,2 m. Spodní část stavby je navrženo vyzdít z cihel s betonovým stropem, vrchní část je řešena jako dřevostavba, spodní část bude opatřena omítkou světlé barvy, štíty a vikýře dřevěným obkladem. Zastřešení je navrženo sedlovou střechou se dvěma pásovými pultovými vikýři a s krytinou tmavě šedé barvy. Veškerá okna, včetně francouzských oken budou obdélníková. Rodinný dům má vedle bytových jednotek navrženy také prostory pro ubytování.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480" w:leader="none"/>
          <w:tab w:val="left" w:pos="7380" w:leader="none"/>
          <w:tab w:val="left" w:pos="7560" w:leader="none"/>
          <w:tab w:val="left" w:pos="7740" w:leader="none"/>
          <w:tab w:val="left" w:pos="7920" w:leader="none"/>
        </w:tabs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K objektu rodinného domu je navržena také doplňková stavba obdélníkového půdorysu o rozměrech 6,5 x 16,9 m a výšky max. 7,53 m. Doplňková stavba by měla mít podobný charakter jako stavba hlavní (rodinný dům), tj. opatřená sedlovou střechou se stejným sklonem, s tím rozdílem, že by měla být celá zděná, ale barva omítky by měla být stejná a povrchová úprava dřevěného obkladu štítů obdobná, jako je navrženo u rodinného domu.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480" w:leader="none"/>
          <w:tab w:val="left" w:pos="7380" w:leader="none"/>
          <w:tab w:val="left" w:pos="7560" w:leader="none"/>
          <w:tab w:val="left" w:pos="7740" w:leader="none"/>
          <w:tab w:val="left" w:pos="7920" w:leader="none"/>
        </w:tabs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Stavba bude napojena na distribuční síť elektrické energie, vodovodní přípojkou na veřejný vodovod a přípojkou splaškové kanalizace na veřejnou kanalizaci.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480" w:leader="none"/>
          <w:tab w:val="left" w:pos="7380" w:leader="none"/>
          <w:tab w:val="left" w:pos="7560" w:leader="none"/>
          <w:tab w:val="left" w:pos="7740" w:leader="none"/>
          <w:tab w:val="left" w:pos="7920" w:leader="none"/>
        </w:tabs>
        <w:suppressAutoHyphens w:val="true"/>
        <w:spacing w:before="0" w:after="6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Součástí stavby bude také sjezd z veřejné komunikace z betonové zámkové dlažby, pojezdové zpevněné plochy také z betonové zámkové dlažby, parkovací místa z platových zatravňovacích rohoží a chodník pro přístup k rodinnému domu (betonové samostatné nášlapy)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>Správa posoudila navrhovanou stavbu a její vliv na dotčené území CHKO a zhodnotila ji podle hledisek a kritérií vyplývajících ze ZOPK a bližších ochranných podmínek CHKO. Ustanovení § 44 odst. 1 ZOPK nestanoví žádná konkrétní kritéria, podle nichž mají orgány ochrany přírody věc, která je předmětem závazného stanoviska, posuzovat. Soudní judikatura vyložila, že při vydávání závazného stanoviska je třeba vycházet z účelu ZOPK a z účelu a cílů ochrany zvláště chráněného území a srovnat, zda zamýšlená stavba (činnost) neznamená vzhledem ke konkrétním okolnostem nepřiměřený zásah do chráněného území (v tomto případě CHKO Šumava).</w:t>
      </w:r>
    </w:p>
    <w:p>
      <w:pPr>
        <w:pStyle w:val="Normal"/>
        <w:suppressAutoHyphens w:val="true"/>
        <w:spacing w:before="0" w:after="40"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Účel a cíle ochrany CHKO Šumava vyplývají z ustanovení § 25 odst. 1 ZOPK (za chráněné krajinné oblasti lze podle tohoto ustanovení ZOPK vyhlásit rozsáhlá území s harmonicky utvářenou krajinou, charakteristicky vyvinutým reliéfem, významným podílem přirozených ekosystémů lesních a trvalých travních porostů, s hojným zastoupením dřevin, popřípadě s dochovanými památkami historického osídlení) a z čl. 1 výnosu MK ČSR čj. 5954/75 o nové právní úpravě CHKO Šumava, kde je uvedeno, že posláním CHKO Šumava je ochrana všech hodnot krajiny, jejího vzhledu a jejích typických znaků, i přírodních zdrojů a vytváření vyváženého životního prostředí; k typickým znakům krajiny náleží zejména její povrchové utváření, včetně vodních toků a ploch, její vegetační kryt a volně žijící živočišstvo, rozvržení a využití lesního a zemědělského půdního fondu a ve vztahu k ní také rozmístění a urbanistická skladba sídlišť, architektonické skladby a místní zástavba lidového rázu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Po tomto posouzení a vyhodnocení Správa konstatuje, že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1) Stavba se nedostane do kolize se zájmem ochrany územního systému ekologické stability krajiny, jehož ochrana je povinností všech vlastníků a uživatelů pozemků a jeho vytváření veřejným zájmem (§ 4 odst. 1 ZOPK)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2) Stavba nebude v kolizi s ochranou žádného významného krajinného prvku, zejména s jeho ekologicko stabilizační funkcí, která je jeho hlavním smyslem (§ 4 odst. 2 ZOPK)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lang w:eastAsia="zh-CN"/>
        </w:rPr>
        <w:t>3) Stavbou dojde k akceptovatelnému zásahu do krajinného rázu dotčeného místa. Krajinný ráz je formulován v § 12 ZOPK jako přírodní, kulturní a historická charakteristika určitého místa (oblasti). Krajinný ráz na území CHKO je tímto ustanovením ZOPK a dále bližšími ochrannými podmínkami uvedenými ve výnosu MK ČSR čj. 5954/75 o nové právní úpravě CHKO Šumava chráněn před činností snižující jeho estetickou a přírodní hodnotu. Stavba bude umístěna v zastavitelné ploše vymezené v Územním plánu Zdíkov. Navržené umístění stavby neznehodnocuje žádnou cennou urbanistickou strukturu a její architektonické řešení se nijak zásadně neliší od architektury staveb v dotčeném území běžně se vyskytujících. Připomínky Správy týkající se některých nevhodných řešení v původním návrhu stavby byly v upraveném návrhu respektovány, takže se dá konstatovat, že realizace stavby se nedostane do rozporu se zákonnými kritérii ochrany krajinného rázu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4) Realizace stavby se nedostane do rozporu s ustanovením § 25 odst. 2 ZOPK, které vyžaduje při hospodářském využívání území CHKO, aby se zlepšoval a udržoval jejich přírodní stav a byly zachovány a vytvořeny jejich optimální ekologické funkce. Stavba bude umístěna v zastavitelné ploše na pozemku, jehož přírodní hodnota byla posuzována již při pořizování územně plánovací dokumentace a již tehdy nebyl na tomto pozemku zjištěn výskyt nadprůměrných přírodních hodnot. Od té doby nebyly zjištěny žádné nové skutečnosti a v území nedošlo ani ke změně podmínek, takže provedením stavby ke zhoršení stávajícího přírodního stavu dotčeného území prakticky nedojde.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63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5) Provedením stavby nedojde dle názoru Správy k rozporu se základními ochrannými podmínkami CHKO uvedenými v § 26 ZOPK. Stavba bude sice umístěna ve II. zóně CHKO, kde je podle § 26 odst. 3 ZOPK zakázáno užívání intenzivních technologií, mj. nevratně poškozovat půdní povrch, měnit vodní režim či provádět terénní úpravy značného rozsahu, čemuž se při provádění stavby nebude možné vyhnout, ale o výjimku z uvedeného zákazu byla Správa požádána a ta byla na základě výsledku správního řízení povolena.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6300" w:leader="none"/>
          <w:tab w:val="left" w:pos="79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6) Provedením stavby nedojde k zásadní kolizi </w:t>
      </w:r>
      <w:r>
        <w:rPr>
          <w:rFonts w:cs="Arial" w:ascii="Arial" w:hAnsi="Arial"/>
          <w:sz w:val="22"/>
          <w:lang w:eastAsia="zh-CN"/>
        </w:rPr>
        <w:t>s bližšími ochrannými podmínkami CHKO Šumava vyplývajících ze zřizovacího předpisu tohoto zvláště chráněného území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7) Podle § 44a ZOPK musí urbanistické a architektonické řešení staveb respektovat měřítko, charakter a strukturu zástavby s cílem zachování rázu sídel. Návrh posuzované stavby tyto požadavky v zásadě splňuje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8) Realizací stavby nedojde k závažnému nebo nevratnému poškozování žádného přírodního stanoviště a biotopu druhů, které jsou předmětem ochrany Evropsky významné lokality Šumava (území Ptačí oblasti Šumava nebude stavbou dotčeno) a ani nebude docházet k soustavnému nebo dlouhodobému vyrušování druhů, k jejichž ochraně je toto území určeno (§ 45g ZOPK)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9) Umístěním a provedením stavby se nepředpokládá ohrožení žádného zvláště chráněného druhu (dále jen „ZCHD") rostlin a živočichů, pro jejichž ochranu jsou uvedeny základní podmínky v § 49 a § 50 ZOPK. Správě zde není znám výskyt žádných ZCHD.</w:t>
      </w:r>
    </w:p>
    <w:p>
      <w:pPr>
        <w:pStyle w:val="Normal"/>
        <w:suppressAutoHyphens w:val="true"/>
        <w:jc w:val="both"/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lang w:eastAsia="zh-CN"/>
        </w:rPr>
        <w:t xml:space="preserve">Po vyhodnocení žádosti a její přílohy (projektové dokumentace) vydala Správa souhlas s vydáním </w:t>
      </w:r>
      <w:r>
        <w:rPr>
          <w:rFonts w:cs="Arial" w:ascii="Arial" w:hAnsi="Arial"/>
          <w:bCs/>
          <w:sz w:val="22"/>
          <w:szCs w:val="22"/>
          <w:lang w:eastAsia="zh-CN"/>
        </w:rPr>
        <w:t>opatření stavebního úřadu pro umístění a provedení stavby</w:t>
      </w:r>
      <w:r>
        <w:rPr>
          <w:rFonts w:cs="Arial" w:ascii="Arial" w:hAnsi="Arial"/>
          <w:sz w:val="22"/>
          <w:lang w:eastAsia="zh-CN"/>
        </w:rPr>
        <w:t>, poněvadž dospěla k názoru, že tím nedojde k podstatnému ohrožení zájmů chráněných orgány ochrany přírody podle ZOPK.</w:t>
      </w:r>
    </w:p>
    <w:p>
      <w:pPr>
        <w:pStyle w:val="Normal"/>
        <w:suppressAutoHyphens w:val="true"/>
        <w:spacing w:before="0" w:after="80"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suppressAutoHyphens w:val="true"/>
        <w:spacing w:before="0" w:after="40"/>
        <w:jc w:val="center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b/>
          <w:bCs/>
          <w:sz w:val="22"/>
          <w:lang w:eastAsia="zh-CN"/>
        </w:rPr>
        <w:t>Poučení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Souhlas je závazným stanoviskem ve smyslu § 149 správního řádu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Podle § 149 odst. 1 správního řádu není závazné stanovisko samostatné rozhodnutí ve správním řízení a jeho obsah je závazný pro výrokovou část rozhodnutí správního orgánu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Závazné stanovisko nemá povahu samostatného správního rozhodnutí, a tak se nelze proti němu odvolat, ale jeho obsah lze napadnout v rámci odvolání podaného proti rozhodnutí správního orgánu, které bylo podmíněno příslušným závazným stanoviskem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lang w:eastAsia="zh-CN"/>
        </w:rPr>
        <w:t xml:space="preserve">Podle § 149 odst. 8 správního řádu lze nezákonné závazné stanovisko zrušit nebo změnit v přezkumném řízení, k němuž je příslušný nadřízený správní orgán správního orgánu, který vydal závazné stanovisko.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Ing. Silvie Havlátková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vedoucí Odboru ochrany kulturní krajiny a CHKO Šumav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>SZ NPS 08732/2022/3 – NPS 09834/2022</w:t>
    </w:r>
    <w:r>
      <w:rPr>
        <w:rFonts w:cs="Arial" w:ascii="Arial" w:hAnsi="Arial"/>
        <w:sz w:val="16"/>
      </w:rPr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/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4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66"/>
      <w:gridCol w:w="2310"/>
      <w:gridCol w:w="2396"/>
      <w:gridCol w:w="1838"/>
    </w:tblGrid>
    <w:tr>
      <w:trPr/>
      <w:tc>
        <w:tcPr>
          <w:tcW w:w="2666" w:type="dxa"/>
          <w:tcBorders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máje 260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385 01  Vimperk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www.npsumava.cz</w:t>
          </w:r>
        </w:p>
      </w:tc>
      <w:tc>
        <w:tcPr>
          <w:tcW w:w="2310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tel: 388 450 111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fax: 388 413 019</w:t>
          </w:r>
        </w:p>
      </w:tc>
      <w:tc>
        <w:tcPr>
          <w:tcW w:w="2396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bankovní spojení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ČNB České Budějovice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č. účtu 2234281/0710</w:t>
          </w:r>
        </w:p>
      </w:tc>
      <w:tc>
        <w:tcPr>
          <w:tcW w:w="1838" w:type="dxa"/>
          <w:tcBorders>
            <w:lef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IČ 00583171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IČ CZ0058317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452" w:type="dxa"/>
      <w:jc w:val="left"/>
      <w:tblInd w:w="10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41"/>
      <w:gridCol w:w="3011"/>
    </w:tblGrid>
    <w:tr>
      <w:trPr/>
      <w:tc>
        <w:tcPr>
          <w:tcW w:w="5441" w:type="dxa"/>
          <w:tcBorders/>
        </w:tcPr>
        <w:p>
          <w:pPr>
            <w:pStyle w:val="Header"/>
            <w:snapToGrid w:val="false"/>
            <w:ind w:right="360" w:hanging="0"/>
            <w:rPr>
              <w:rFonts w:ascii="Arial" w:hAnsi="Arial" w:cs="Arial"/>
              <w:b/>
              <w:b/>
              <w:bCs/>
              <w:color w:val="0D441F"/>
              <w:sz w:val="20"/>
            </w:rPr>
          </w:pPr>
          <w:r>
            <w:rPr>
              <w:rFonts w:cs="Arial" w:ascii="Arial" w:hAnsi="Arial"/>
              <w:b/>
              <w:bCs/>
              <w:color w:val="0D441F"/>
              <w:sz w:val="20"/>
            </w:rPr>
          </w:r>
        </w:p>
        <w:p>
          <w:pPr>
            <w:pStyle w:val="Header"/>
            <w:ind w:right="360" w:hanging="0"/>
            <w:rPr>
              <w:rFonts w:ascii="Arial" w:hAnsi="Arial" w:cs="Arial"/>
              <w:b/>
              <w:b/>
              <w:bCs/>
              <w:color w:val="0D441F"/>
              <w:sz w:val="20"/>
            </w:rPr>
          </w:pPr>
          <w:r>
            <w:rPr>
              <w:rFonts w:cs="Arial" w:ascii="Arial" w:hAnsi="Arial"/>
              <w:b/>
              <w:bCs/>
              <w:color w:val="0D441F"/>
              <w:sz w:val="20"/>
            </w:rPr>
            <w:t>SPRÁVA NÁRODNÍHO PARKU ŠUMAVA</w:t>
          </w:r>
        </w:p>
        <w:p>
          <w:pPr>
            <w:pStyle w:val="Header"/>
            <w:tabs>
              <w:tab w:val="clear" w:pos="4536"/>
              <w:tab w:val="right" w:pos="9072" w:leader="none"/>
            </w:tabs>
            <w:spacing w:before="120" w:after="0"/>
            <w:ind w:right="360" w:hanging="0"/>
            <w:rPr>
              <w:b/>
              <w:b/>
              <w:color w:val="76923C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063625</wp:posOffset>
                </wp:positionH>
                <wp:positionV relativeFrom="paragraph">
                  <wp:posOffset>-236220</wp:posOffset>
                </wp:positionV>
                <wp:extent cx="904875" cy="9048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40" r="-4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904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b/>
              <w:color w:val="76923C"/>
              <w:sz w:val="20"/>
              <w:szCs w:val="20"/>
            </w:rPr>
            <w:t>Odbor ochrany kulturní krajiny a CHKO Šumava</w:t>
          </w:r>
        </w:p>
      </w:tc>
      <w:tc>
        <w:tcPr>
          <w:tcW w:w="3011" w:type="dxa"/>
          <w:tcBorders/>
        </w:tcPr>
        <w:p>
          <w:pPr>
            <w:pStyle w:val="Header"/>
            <w:snapToGrid w:val="false"/>
            <w:ind w:right="360" w:hanging="0"/>
            <w:rPr>
              <w:b/>
              <w:b/>
              <w:color w:val="76923C"/>
            </w:rPr>
          </w:pPr>
          <w:r>
            <w:rPr>
              <w:b/>
              <w:color w:val="76923C"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1:15:00Z</dcterms:created>
  <dc:creator>grabmvs</dc:creator>
  <dc:description/>
  <cp:keywords/>
  <dc:language>en-US</dc:language>
  <cp:lastModifiedBy>kavlikp</cp:lastModifiedBy>
  <cp:lastPrinted>2022-10-10T12:53:00Z</cp:lastPrinted>
  <dcterms:modified xsi:type="dcterms:W3CDTF">2022-10-10T10:53:00Z</dcterms:modified>
  <cp:revision>129</cp:revision>
  <dc:subject/>
  <dc:title>                                                                                                   </dc:title>
</cp:coreProperties>
</file>