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40" w:leader="none"/>
        </w:tabs>
        <w:ind w:left="2700" w:hanging="0"/>
        <w:rPr>
          <w:rFonts w:ascii="Arial" w:hAnsi="Arial" w:cs="Arial"/>
          <w:b/>
          <w:b/>
          <w:spacing w:val="68"/>
          <w:sz w:val="36"/>
          <w:u w:val="single"/>
        </w:rPr>
      </w:pPr>
      <w:r>
        <w:rPr>
          <w:rFonts w:cs="Arial" w:ascii="Arial" w:hAnsi="Arial"/>
          <w:b/>
          <w:spacing w:val="68"/>
          <w:sz w:val="36"/>
          <w:u w:val="single"/>
        </w:rPr>
        <w:t>Pracovní  náplň</w:t>
      </w:r>
    </w:p>
    <w:p>
      <w:pPr>
        <w:pStyle w:val="TextBody"/>
        <w:tabs>
          <w:tab w:val="clear" w:pos="708"/>
          <w:tab w:val="left" w:pos="6840" w:leader="none"/>
        </w:tabs>
        <w:jc w:val="right"/>
        <w:rPr>
          <w:rFonts w:ascii="Arial" w:hAnsi="Arial" w:cs="Arial"/>
          <w:b/>
          <w:b/>
          <w:bCs/>
          <w:color w:val="339966"/>
          <w:sz w:val="28"/>
        </w:rPr>
      </w:pPr>
      <w:r>
        <w:rPr>
          <w:rFonts w:cs="Arial" w:ascii="Arial" w:hAnsi="Arial"/>
          <w:b/>
          <w:bCs/>
          <w:color w:val="339966"/>
          <w:sz w:val="28"/>
        </w:rPr>
        <w:t>jméno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b/>
          <w:b/>
          <w:bCs/>
          <w:color w:val="339966"/>
          <w:sz w:val="12"/>
        </w:rPr>
      </w:pPr>
      <w:r>
        <w:rPr>
          <w:rFonts w:cs="Arial" w:ascii="Arial" w:hAnsi="Arial"/>
          <w:b/>
          <w:bCs/>
          <w:color w:val="339966"/>
          <w:sz w:val="12"/>
        </w:rPr>
      </w:r>
    </w:p>
    <w:tbl>
      <w:tblPr>
        <w:tblW w:w="107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6"/>
        <w:gridCol w:w="7095"/>
      </w:tblGrid>
      <w:tr>
        <w:trPr>
          <w:trHeight w:val="23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vní místo:</w:t>
            </w:r>
          </w:p>
        </w:tc>
        <w:tc>
          <w:tcPr>
            <w:tcW w:w="7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edoucí pracovniště ISS ..</w:t>
            </w:r>
          </w:p>
        </w:tc>
      </w:tr>
      <w:tr>
        <w:trPr>
          <w:trHeight w:val="230" w:hRule="atLeast"/>
        </w:trPr>
        <w:tc>
          <w:tcPr>
            <w:tcW w:w="3606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left" w:pos="2160" w:leader="none"/>
                <w:tab w:val="center" w:pos="4111" w:leader="none"/>
                <w:tab w:val="center" w:pos="6663" w:leader="none"/>
                <w:tab w:val="center" w:pos="9072" w:leader="none"/>
              </w:tabs>
              <w:snapToGrid w:val="false"/>
              <w:ind w:right="-4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ční útvar / evidenční číslo:</w:t>
            </w:r>
          </w:p>
        </w:tc>
        <w:tc>
          <w:tcPr>
            <w:tcW w:w="709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 – pracoviště ISS ..</w:t>
            </w:r>
          </w:p>
        </w:tc>
      </w:tr>
      <w:tr>
        <w:trPr>
          <w:trHeight w:val="954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ifní tříd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ní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podříze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upuje koho: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70" w:firstLine="7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T09 </w:t>
            </w:r>
          </w:p>
          <w:p>
            <w:pPr>
              <w:pStyle w:val="TextBody"/>
              <w:ind w:left="-70" w:firstLine="7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TextBody"/>
              <w:ind w:left="-70" w:firstLine="7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Vedoucímu oddělení ISS, v případě mimořádné události veliteli </w:t>
            </w:r>
          </w:p>
          <w:p>
            <w:pPr>
              <w:pStyle w:val="TextBody"/>
              <w:ind w:left="-70" w:firstLine="7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JSDH podniku nebo jeho zástupci</w:t>
            </w:r>
          </w:p>
          <w:p>
            <w:pPr>
              <w:pStyle w:val="TextBody"/>
              <w:ind w:left="-70" w:firstLine="7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správce SO pracoviště ISS ..</w:t>
            </w:r>
          </w:p>
        </w:tc>
      </w:tr>
    </w:tbl>
    <w:p>
      <w:pPr>
        <w:pStyle w:val="TextBody"/>
        <w:spacing w:before="120" w:after="0"/>
        <w:rPr>
          <w:rFonts w:ascii="Arial" w:hAnsi="Arial" w:cs="Arial"/>
          <w:caps/>
          <w:sz w:val="22"/>
          <w:u w:val="single"/>
        </w:rPr>
      </w:pPr>
      <w:r>
        <w:rPr>
          <w:rFonts w:cs="Arial" w:ascii="Arial" w:hAnsi="Arial"/>
          <w:caps/>
          <w:sz w:val="22"/>
          <w:u w:val="single"/>
        </w:rPr>
        <w:t>hlavní účel prá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Řídí a koordinuje činnosti Informační a strážní služby na pracovišti ISS .. . Řídí a koordinuje zabezpečení kontrolní činnosti v rozsahu vymezeném zákonem 114/1992Sb. Podílí se na řízení a koordinaci činnosti ISS, vyplývající ze smlouvy o Plánované pomoci na vyžádání v rozsahu vymezeném zákonem 239/2000 Sb. Podílí se na řízení a koordinaci činnosti směřující k předcházení vzniku a likvidaci mimořádných událostí (úrazy, požáry, havárie) v rozsahu vymezeném zákonem 133/1985Sb. a zřizovací listinou JPO 315801 SDH podniku.  Podílí se na řízení a koordinaci práce na vytváření plánů a strategií Informační a strážní služby. Podílí se na zabezpečení vzdělávání a profesionálního růstu pracovníků ISS.  Podílí se na zabezpečení efektivního využití lidských i materiálních zdrojů v rámci ISS. Podílí se na řízení a koordinaci spolupráce ISS s ostatními subjekty. Organizace zajišťování ochranné služby na vymezeném území (katalog prací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</w:r>
    </w:p>
    <w:p>
      <w:pPr>
        <w:pStyle w:val="TextBody"/>
        <w:spacing w:before="120" w:after="0"/>
        <w:rPr>
          <w:rFonts w:ascii="Arial" w:hAnsi="Arial" w:cs="Arial"/>
          <w:caps/>
          <w:sz w:val="22"/>
          <w:u w:val="single"/>
        </w:rPr>
      </w:pPr>
      <w:r>
        <w:rPr>
          <w:rFonts w:cs="Arial" w:ascii="Arial" w:hAnsi="Arial"/>
          <w:caps/>
          <w:sz w:val="22"/>
          <w:u w:val="single"/>
        </w:rPr>
        <w:t>klíčové Odpovědnosti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vídá za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Řízení činnosti ISS pracoviště ISS ..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>2. Prevenci a kontrolní činnost ISS pracoviště ISS .. (114/1992Sb.)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oučinnost ISS se složkami IZS (239/2000Sb.)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Činnost JPO SDH 315801 a protipožární prevenci ve volném terénu (133/1985Sb.) jako velitel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ružstva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Metodické řízení lidských zdrojů ISS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Řízení činnosti ISS v případě mimořádných událostí.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Informační a výchovnou činnost ISS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Komunikaci I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caps/>
          <w:sz w:val="22"/>
          <w:u w:val="single"/>
        </w:rPr>
      </w:pPr>
      <w:r>
        <w:rPr>
          <w:rFonts w:cs="Arial" w:ascii="Arial" w:hAnsi="Arial"/>
          <w:caps/>
          <w:sz w:val="22"/>
          <w:u w:val="single"/>
        </w:rPr>
        <w:t>práce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řídí, kontroluje, provádí, vykonává, zpracovává, zabezpečuj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Řízení činnosti I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Řízení a kontrola pracovníků IS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Řízení a kontrola informační a výchovné činnosti prováděné ISS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bCs/>
          <w:sz w:val="22"/>
        </w:rPr>
        <w:t>Řízení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Cs/>
          <w:sz w:val="22"/>
        </w:rPr>
        <w:t>kontrola</w:t>
      </w:r>
      <w:r>
        <w:rPr>
          <w:rFonts w:cs="Arial" w:ascii="Arial" w:hAnsi="Arial"/>
          <w:sz w:val="22"/>
        </w:rPr>
        <w:t xml:space="preserve"> práce a činnosti ISS tak, aby byla v souladu s příslušnými právními předpisy, nařízeními a závazk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zení a zajištění odborného a metodického vedení I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porady ISS pracoviště ISS 03 Stož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základě pokynů přímého nadřízeného plní další úkoly související s činností I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, vede a kontroluje vedení evidence, přehledů, hlášení a statistik, které se váží k činnosti IS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 Prevence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b/>
          <w:sz w:val="22"/>
        </w:rPr>
        <w:t>a kontrolní činnost ISS (114/1992Sb.)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•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rovádí kontrolu dodržování zákona 114/1992Sb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•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Koordinuje  prevenci směřující k dodržování zákona 114/1992Sb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•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Koordinuje postupy ISS s orgánem ochrany přírody Správ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•</w:t>
      </w:r>
      <w:r>
        <w:rPr>
          <w:rFonts w:cs="Arial" w:ascii="Arial" w:hAnsi="Arial"/>
          <w:sz w:val="22"/>
        </w:rPr>
        <w:tab/>
        <w:t>Koordinuje činnost AD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3. Součinnost ISS se složkami IZS (239/2000Sb</w:t>
      </w:r>
      <w:r>
        <w:rPr>
          <w:rFonts w:cs="Arial" w:ascii="Arial" w:hAnsi="Arial"/>
          <w:sz w:val="22"/>
        </w:rPr>
        <w:t>.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poskytnutí předlékařské první pomoci, pomoci v nouzi a požaduje součinnost složek IZ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efektivním využití sil a prostředků ISS na akcích IZ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plánování součinnostních cvičení IZ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řízení a kontroluje systém pohotovostí IS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součinnosti s využitím znalostí a dovedností získaných jako: člen I.pomoci-školitel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Činnost JPO SDH 315801</w:t>
      </w:r>
    </w:p>
    <w:p>
      <w:pPr>
        <w:pStyle w:val="Normal"/>
        <w:ind w:left="708" w:hanging="408"/>
        <w:rPr/>
      </w:pPr>
      <w:r>
        <w:rPr>
          <w:rFonts w:cs="Arial" w:ascii="Arial" w:hAnsi="Arial"/>
          <w:b/>
          <w:sz w:val="22"/>
        </w:rPr>
        <w:t>•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dílí se na řízení a koordinuje činnosti směřující k předcházení vzniku a likvidaci mimořádných událostí (úrazy, požáry, havárie, nehody) v rozsahu vymezeném zákonem 133/1985Sb. a zřizovací listinou JPO 315801 SDH podniku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jako velitel družstv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Řízení lidských zdrojů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ílí se na řízení a zajištění vzdělávání a dalšího profesního růstu pracovníků ISS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zpracování hodnotícího systému pracovníků IS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uje optimální využití pracovníků ISS v rámci pracovní doby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Řízení ISS v případě mimořádných událost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ílí se na koordinaci řízení postupů a činnosti ISS 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Informační a výchovná činnost I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řízení a kontrole informační činnosti v terénu a 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zabezpečení přednáš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zabezpečení doprovod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řízení a kontroluje JR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zabezpečení informačního servisu pro ostatní složky Správy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 Komunikace ISS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ostatními složkami Správ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lupracuje s místními samosprávami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lupracuje s ostatními subjekty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e složkami IZ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e zahraničními partnery</w:t>
      </w:r>
    </w:p>
    <w:p>
      <w:pPr>
        <w:pStyle w:val="Normal"/>
        <w:ind w:right="22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Další úko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analýze, zabezpečení, kontrole a vyhodnocuje efektivní využití prostředků v rámci I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ní další úkoly ISS zadané nadřízený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ší podněty, připomínky i stížnosti, předkládá návrhy změn a zlepš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držuje a kontroluje dodržování vnitřních předpisů Správy NP a CHKO Šumav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ržuje a kontroluje dodržování platných předpisů a podílí se na kontrole dodržování zásad BOZ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kládá příspěvky k ediční, propagační a publikační činnosti za oblast své působ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na zajištění terénní infrastruktury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pracovní náplň ruší všechny předešlé pracovní náplně zaměstnance.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 Vimperku 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pracoval: 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3"/>
        <w:gridCol w:w="360"/>
        <w:gridCol w:w="3267"/>
        <w:gridCol w:w="360"/>
        <w:gridCol w:w="3420"/>
      </w:tblGrid>
      <w:tr>
        <w:trPr/>
        <w:tc>
          <w:tcPr>
            <w:tcW w:w="3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pi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doucího útvaru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 převzetí 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 zaměstna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právy NP a CHKO Šumava</w:t>
            </w:r>
          </w:p>
        </w:tc>
      </w:tr>
    </w:tbl>
    <w:p>
      <w:pPr>
        <w:pStyle w:val="TextBody"/>
        <w:spacing w:before="3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567" w:gutter="0" w:header="68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Normal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04" w:type="dxa"/>
      <w:jc w:val="left"/>
      <w:tblInd w:w="91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4"/>
      <w:gridCol w:w="6480"/>
      <w:gridCol w:w="2520"/>
    </w:tblGrid>
    <w:tr>
      <w:trPr/>
      <w:tc>
        <w:tcPr>
          <w:tcW w:w="704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6480" w:type="dxa"/>
          <w:tcBorders/>
        </w:tcPr>
        <w:p>
          <w:pPr>
            <w:pStyle w:val="Header"/>
            <w:snapToGrid w:val="false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187450</wp:posOffset>
                </wp:positionH>
                <wp:positionV relativeFrom="paragraph">
                  <wp:posOffset>-85725</wp:posOffset>
                </wp:positionV>
                <wp:extent cx="904240" cy="90424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  <w:color w:val="0D441F"/>
              <w:sz w:val="20"/>
            </w:rPr>
            <w:t>SPRÁVA NÁRODNÍHO PARKU</w:t>
          </w:r>
        </w:p>
        <w:p>
          <w:pPr>
            <w:pStyle w:val="Header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  <w:t>A CHRÁNĚNÉ KRAJINNÉ OBLASTI ŠUMAVA</w:t>
          </w:r>
        </w:p>
      </w:tc>
      <w:tc>
        <w:tcPr>
          <w:tcW w:w="25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</w:r>
        </w:p>
      </w:tc>
    </w:tr>
    <w:tr>
      <w:trPr/>
      <w:tc>
        <w:tcPr>
          <w:tcW w:w="7184" w:type="dxa"/>
          <w:gridSpan w:val="2"/>
          <w:tcBorders/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2520" w:type="dxa"/>
          <w:tcBorders/>
          <w:vAlign w:val="bottom"/>
        </w:tcPr>
        <w:p>
          <w:pPr>
            <w:pStyle w:val="Header"/>
            <w:tabs>
              <w:tab w:val="left" w:pos="2380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2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20" w:hanging="34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20" w:hanging="34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pacing w:val="26"/>
      <w:sz w:val="28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Wingdings 2" w:hAnsi="Wingdings 2" w:cs="Open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right="0" w:hanging="36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áplň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51:00Z</dcterms:created>
  <dc:creator>Jiřička</dc:creator>
  <dc:description/>
  <dc:language>en-US</dc:language>
  <cp:lastModifiedBy>Jiřička</cp:lastModifiedBy>
  <cp:lastPrinted>2011-05-02T08:45:00Z</cp:lastPrinted>
  <dcterms:modified xsi:type="dcterms:W3CDTF">2012-06-05T06:51:00Z</dcterms:modified>
  <cp:revision>2</cp:revision>
  <dc:subject/>
  <dc:title>[Klepněte sem a napište adresu</dc:title>
</cp:coreProperties>
</file>